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hyně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Táb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Slap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chy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lap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Malš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/X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chy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alš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udoměřice u Bechy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/X-X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/X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chy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udoměřice u Bechy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echy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/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/X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2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24:00Z</dcterms:modified>
  <cp:revision>3</cp:revision>
  <dc:subject/>
  <dc:title>�TP 	</dc:title>
</cp:coreProperties>
</file>