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3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Horní Cerekev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Tábor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ní Cereke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ábor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Horní Cerekev-Pořín                                      65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ořín-Tábor                                                    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9"/>
        <w:gridCol w:w="575"/>
        <w:gridCol w:w="9"/>
        <w:gridCol w:w="545"/>
        <w:gridCol w:w="9"/>
        <w:gridCol w:w="558"/>
        <w:gridCol w:w="9"/>
        <w:gridCol w:w="1123"/>
        <w:gridCol w:w="9"/>
        <w:gridCol w:w="558"/>
        <w:gridCol w:w="9"/>
        <w:gridCol w:w="558"/>
        <w:gridCol w:w="9"/>
        <w:gridCol w:w="558"/>
        <w:gridCol w:w="9"/>
        <w:gridCol w:w="1152"/>
        <w:gridCol w:w="9"/>
        <w:gridCol w:w="795"/>
        <w:gridCol w:w="1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Hor.Cereke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ob. Voda u P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23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24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7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37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7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80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32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3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6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elhřim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7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,99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0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3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4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7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7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0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ová Cereke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01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35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9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,37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ratań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6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00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ořín 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49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83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hýn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 zab.zař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8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1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Smyslov 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4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,5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8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0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01.11.2005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5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36:00Z</dcterms:created>
  <dc:creator>Štufka František</dc:creator>
  <dc:description/>
  <dc:language>en-US</dc:language>
  <cp:lastModifiedBy>Moravec Milan</cp:lastModifiedBy>
  <cp:lastPrinted>2005-09-09T08:34:00Z</cp:lastPrinted>
  <dcterms:modified xsi:type="dcterms:W3CDTF">2005-10-14T12:58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0139838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703-</vt:lpwstr>
  </property>
</Properties>
</file>