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Horní Cerekev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Tábor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orní Cerekev</w:t>
            </w:r>
            <w:r>
              <w:rPr/>
              <w:t xml:space="preserve">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540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651 II.tř.č.6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.Cereke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28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Voda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731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Voda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533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Voda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07 místní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Voda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334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otv.TO Horní Cerekev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680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otv. TO Horní Cerekev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brá Voda u Pelhřim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  </w:t>
            </w:r>
            <w:r>
              <w:rPr/>
              <w:t>8,4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629 místní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Voda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027 místní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713 II.tř.č.1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237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007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50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657 míst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132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57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064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779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189 II.tř.č.1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349 III.tř.č.112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251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683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! Pelhřimov</w:t>
            </w:r>
            <w:r>
              <w:rPr/>
              <w:t xml:space="preserve">         18,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441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045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887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58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205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027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uzamčen,otv. TO Horní Cerekev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004 III.tř.č.034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860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396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784 III.tř.č.019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Nová Cerekev    </w:t>
            </w:r>
            <w:r>
              <w:rPr/>
              <w:t>28,6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820 III.tř.č.019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.Cerekev u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9,046  X-29 přejezdní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9,590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450 X 30 přejezdní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360 III.tř.č.128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974 míst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160 III.tř.č.12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ac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807 III.tř.č.129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ac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880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ac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5,467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ac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487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 ,otv.TO Horní Cerekev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657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otv.TO Horní Cerekev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250 III.tř.č.12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ac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acov                  </w:t>
            </w:r>
            <w:r>
              <w:rPr/>
              <w:t>38,9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385 míst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acov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356 II.tř.č.1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ac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445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 otv.TO Horní Cerekev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904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252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3,55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795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brataň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193 III.tř.č.12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brataň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Obrataň             </w:t>
            </w:r>
            <w:r>
              <w:rPr/>
              <w:t>45,3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7,208 I.tř.č.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brataň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,139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413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 otv.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950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 otv.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,009 III.tř.č.019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řín zn.</w:t>
            </w:r>
            <w:r>
              <w:rPr>
                <w:b/>
              </w:rPr>
              <w:t xml:space="preserve">             </w:t>
            </w:r>
            <w:r>
              <w:rPr/>
              <w:t>52,2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489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788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 otv. 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4,364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 otv. 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5,173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231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ý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290 III.tř.č.019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ý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hýnov               </w:t>
            </w:r>
            <w:r>
              <w:rPr/>
              <w:t>57,5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982 III.tř.č.03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ýnov ú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424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ýnov ú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840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ý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9,717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9,984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868 III.tř.č.01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ý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505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3,405 míst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Smyslov zn.        </w:t>
            </w:r>
            <w:r>
              <w:rPr/>
              <w:t>63,8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4,460 míst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,755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6,434 III.tř.č.40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6,941 míst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080 míst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ábor                 </w:t>
            </w:r>
            <w:r>
              <w:rPr/>
              <w:t>69,43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655"/>
      <w:gridCol w:w="755"/>
      <w:gridCol w:w="27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703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241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 xml:space="preserve">Změna č. 6 </w:t>
          </w:r>
        </w:p>
        <w:p>
          <w:pPr>
            <w:pStyle w:val="Normal"/>
            <w:widowControl/>
            <w:rPr/>
          </w:pPr>
          <w:r>
            <w:rPr/>
            <w:t>Účinnost od 8.12.2005</w:t>
          </w:r>
        </w:p>
      </w:tc>
      <w:tc>
        <w:tcPr>
          <w:tcW w:w="27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4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1033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56:00Z</dcterms:created>
  <dc:creator>NEVÍDAL MIROSLAV</dc:creator>
  <dc:description/>
  <dc:language>en-US</dc:language>
  <cp:lastModifiedBy>Marsik</cp:lastModifiedBy>
  <dcterms:modified xsi:type="dcterms:W3CDTF">2005-11-21T07:55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5626427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6 TTP 703-</vt:lpwstr>
  </property>
</Properties>
</file>