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8"/>
        <w:gridCol w:w="259"/>
        <w:gridCol w:w="230"/>
        <w:gridCol w:w="142"/>
        <w:gridCol w:w="567"/>
        <w:gridCol w:w="141"/>
        <w:gridCol w:w="284"/>
        <w:gridCol w:w="103"/>
        <w:gridCol w:w="39"/>
        <w:gridCol w:w="2000"/>
        <w:gridCol w:w="284"/>
        <w:gridCol w:w="284"/>
        <w:gridCol w:w="284"/>
        <w:gridCol w:w="710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é Budějovice</w:t>
            </w:r>
          </w:p>
        </w:tc>
        <w:tc>
          <w:tcPr>
            <w:tcW w:w="32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 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enešov  u Prah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: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FF0000"/>
              </w:rPr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FF0000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zdná vzdálenost  </w:t>
            </w:r>
          </w:p>
        </w:tc>
        <w:tc>
          <w:tcPr>
            <w:tcW w:w="32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 m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X</w:t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jvětší délka vlaku osobní dopravy     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pravy</w:t>
            </w:r>
          </w:p>
        </w:tc>
        <w:tc>
          <w:tcPr>
            <w:tcW w:w="20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nákladní dopravy</w:t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try / nápravy</w:t>
            </w:r>
          </w:p>
        </w:tc>
        <w:tc>
          <w:tcPr>
            <w:tcW w:w="24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rovoz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bousměrný</w:t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 kolejí</w:t>
            </w:r>
          </w:p>
        </w:tc>
        <w:tc>
          <w:tcPr>
            <w:tcW w:w="214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Trakční soustava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é Budějovice – km 130,894 -      jednofázov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m 130,894 – Benešov u Prahy -      stejnosměrn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Organizování a provozování drážní dopravy podle: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D D2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71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Traťový rádiový systém: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esla Pardubice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Budě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0,000= 119,750= 213,38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1,746=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2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3AB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>10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 - 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9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- Č. Budějovice sever.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B - 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90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– 2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3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 Nemanice I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– L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6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Hrdě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6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68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5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S (64/-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2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7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0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AHr – So – Op 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5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H Hos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5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S (-/62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6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– AHr – Lo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15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67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2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2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1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7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luboká nad Vlt. Zámos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5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9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10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27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73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03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46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83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 Dobřej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8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1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L, Př1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7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4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1L, Opř2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6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01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– 2L, VJ – 1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0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ýča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6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>5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81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1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4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5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0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4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7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– VJ – 1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1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evě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24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>11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>10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– 2S, VJ – 1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08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5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2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1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18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Př2Lo, Př1Lo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0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2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AHr – 1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2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T – AHr – 2So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2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3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Hr  Nepla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0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0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Hr – 1Lo, 2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09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So, Př1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83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L, Př1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7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9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– 2L, VJ – 1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y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0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>3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>5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7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7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42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4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4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I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50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54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0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44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4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us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8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>
                <w:rFonts w:eastAsia="Times New Roman CE" w:cs="Times New Roman CE" w:ascii="Times New Roman CE" w:hAnsi="Times New Roman CE"/>
              </w:rPr>
              <w:t>3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04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0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06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7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0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Veselí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1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22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0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1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3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5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92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93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,716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,236= 0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6,9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,2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2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3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01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11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   Řípec                       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7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AHr – Lo – Op 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73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AHr – So – Op 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8,78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4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,5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12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3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,42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11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12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1,49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běsla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1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75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2,7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4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68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,77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,5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93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4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4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,76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– 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23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ud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98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32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5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51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,2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,5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  Doubí u Táb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84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88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61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,2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1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7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,80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ná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51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--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7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VJ -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,0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,57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,7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5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97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04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AHr – So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4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- Sezimovo Úst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55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– AHr – Lo – Op 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7,6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11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14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18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,7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20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9,8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28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,37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0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05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1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,768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,432= 0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7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6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16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5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87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9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3,94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20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21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k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67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3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5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7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,8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49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5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76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AHr – Lo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6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Stoklasná Lhot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65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AHr – So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7,70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41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4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,7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42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tovi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35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10,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14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77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1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3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42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0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24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– So –  Op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46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Morav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,67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časně mimo provo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2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3,48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4,56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udoměřice u Táb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20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>
                <w:rFonts w:eastAsia="Times New Roman CE" w:cs="Times New Roman CE" w:ascii="Times New Roman CE" w:hAnsi="Times New Roman CE"/>
              </w:rPr>
              <w:t>9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– 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,68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,6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ZT Č. BUDĚJ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4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ZT  PRAH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7,75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10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-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32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. Mezno  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43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-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5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,9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1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43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9,78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,22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07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07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řezimí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1,89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?5,1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36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,36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2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3,4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vený Újezd u Votic  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2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9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,99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eše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6,41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? 6,8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4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7,4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1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12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,82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1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39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9,50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22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231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eřmaničk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,8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? 4,3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5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5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08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2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3,7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,3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0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0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o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,8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?11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87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87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,57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,7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8,04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,5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,73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8,74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bram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119,280 =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0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? 9,9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,26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,29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1,158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1,17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2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2,563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3,289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3,29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om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3,92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? 9,1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81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,81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6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9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7,3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7,594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7,6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,2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,29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ystřice u Beneš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9,192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9,8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9,83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,53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,8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jednofázové trakční proudové sous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,8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utrální pole (střídání styku trakčních proudových soustav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,8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stejnosměrné trakční proudové soust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,9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1,726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,40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,8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(L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,545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,55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enešov u Prah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134,554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0,000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6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99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jc w:val="lef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04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Tabulka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>Účinnost od 15.06.2004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7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11:00Z</dcterms:created>
  <dc:creator>Rezková Marcela</dc:creator>
  <dc:description/>
  <dc:language>en-US</dc:language>
  <cp:lastModifiedBy>NEVÍDAL MIROSLAV</cp:lastModifiedBy>
  <dcterms:modified xsi:type="dcterms:W3CDTF">2004-05-28T07:21:00Z</dcterms:modified>
  <cp:revision>10</cp:revision>
  <dc:subject/>
  <dc:title>TTP_</dc:title>
</cp:coreProperties>
</file>