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t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ab/>
              <w:t>704</w:t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rebné brzdící váhy pro jízdu PMD, rozhodný spád a trída sklonu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08" w:top="764" w:footer="708" w:bottom="764"/>
          <w:pgNumType w:fmt="decimal"/>
          <w:formProt w:val="false"/>
          <w:textDirection w:val="lrTb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918"/>
        <w:gridCol w:w="667"/>
        <w:gridCol w:w="284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c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ské Budějovice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Benešov u Prahy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er jízdy z:Sudoměřice u Tábora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o:</w:t>
            </w:r>
            <w:r>
              <w:rPr>
                <w:rFonts w:eastAsia="Times New Roman CE" w:cs="Times New Roman CE" w:ascii="Times New Roman CE" w:hAnsi="Times New Roman CE"/>
              </w:rPr>
              <w:t xml:space="preserve"> Střezimíř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cne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cet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rída sklonu od zacátku ke konci trati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VI-V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rída sklonu od konce k zacátku trati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er jízdy z: Střezimíř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o: Ješet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cne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cet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rída sklonu od zacátku ke konci trati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rída sklonu od konce k zacátku trati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VI-VI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mer jízdy z:Ješetice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do: </w:t>
            </w:r>
            <w:r>
              <w:rPr>
                <w:rFonts w:eastAsia="Times New Roman CE" w:cs="Times New Roman CE" w:ascii="Times New Roman CE" w:hAnsi="Times New Roman CE"/>
              </w:rPr>
              <w:t>Heřmaničky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cne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cet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rída sklonu od zacátku ke konci trati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rída sklonu od konce k zacátku trati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VI-VI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er jízdy z:Heřmaničky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o: Vot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cne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cet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rída sklonu od zacátku ke konci trati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III-I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rída sklonu od konce k zacátku trati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V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mer jízdy z:Votice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o: Olbramov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cne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cet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rída sklonu od zacátku ke konci trati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rída sklonu od konce k zacátku trati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VI-VI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mer jízdy z:Olbramovice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o: Tom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cne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cet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rída sklonu od zacátku ke konci trati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rída sklonu od konce k zacátku trati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VI-VI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mer jízdy z:Tomice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do: </w:t>
            </w:r>
            <w:r>
              <w:rPr>
                <w:rFonts w:eastAsia="Times New Roman CE" w:cs="Times New Roman CE" w:ascii="Times New Roman CE" w:hAnsi="Times New Roman CE"/>
              </w:rPr>
              <w:t xml:space="preserve">Bystřice u </w:t>
            </w:r>
            <w:r>
              <w:rPr/>
              <w:t>Benešova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cne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cet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rída sklonu od zacátku ke konci trati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rída sklonu od konce k zacátku trati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VI-VI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er jízdy z:Bystřice u Benešova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o: Benešov u Prahy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cne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cet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rída sklonu od zacátku ke konci trati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I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rída sklonu od konce k zacátku trati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VI-VII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708" w:bottom="76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c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4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0:48:00Z</dcterms:created>
  <dc:creator>Krejčová Šárka</dc:creator>
  <dc:description/>
  <dc:language>en-US</dc:language>
  <cp:lastModifiedBy>Krejčová Šárka</cp:lastModifiedBy>
  <dcterms:modified xsi:type="dcterms:W3CDTF">2003-03-06T12:56:00Z</dcterms:modified>
  <cp:revision>3</cp:revision>
  <dc:subject/>
  <dc:title>ŤTP _</dc:title>
</cp:coreProperties>
</file>