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705 A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sz w:val="18"/>
              </w:rPr>
              <w:t xml:space="preserve">:    </w:t>
            </w:r>
            <w:r>
              <w:rPr>
                <w:b/>
                <w:sz w:val="18"/>
              </w:rPr>
              <w:t>Gmund NO – OBB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   </w:t>
            </w:r>
            <w:r>
              <w:rPr>
                <w:b/>
                <w:sz w:val="18"/>
              </w:rPr>
              <w:t>České Budějovice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Zábrzdná vzdálenost  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                               </w:t>
            </w:r>
            <w:r>
              <w:rPr>
                <w:b/>
                <w:sz w:val="18"/>
              </w:rPr>
              <w:t>7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90 náprav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580/116  náprav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Provoz: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Trakční soustava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 </w:t>
            </w:r>
            <w:r>
              <w:rPr>
                <w:b/>
                <w:sz w:val="18"/>
              </w:rPr>
              <w:t>ČD D2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Traťový rádiový systém:    </w:t>
            </w:r>
            <w:r>
              <w:rPr>
                <w:b/>
                <w:sz w:val="18"/>
              </w:rPr>
              <w:t>Tesla   Pardubi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mund NO – OBB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861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2,12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3,1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VJ -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3,10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eské Vele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4,064= 0,3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7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- 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5,15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5,8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5,92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9,65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1,09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- 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1,5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Hl  Vyš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1,5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- 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1,7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2,2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3,7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4,8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5,4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6,2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ové Hrad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7,08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7,4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7,7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8,46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8,56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1,07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Petří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1,8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1,87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2,1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2,9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4,67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5,4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5,53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6,24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í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6,98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7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7,3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7,7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8,43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9,13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Hluboká u Borov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0,1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0,16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1,8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2,32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3,02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r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3,4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4,3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4,4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5,26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Radostice u Trocn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6,2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6,2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Troc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98,0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1,64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2,11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3,25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3,5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3,8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T - VJ - 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4,3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4,83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ová Ves u Č. Budějov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5,16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3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– VJ - 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5,88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6,12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O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6,1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6,6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6,6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7,51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0,00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V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0,4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0,7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Nové Hoděj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0,8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V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1,1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- P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11,20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eské Budějovic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,388= </w:t>
            </w:r>
          </w:p>
          <w:p>
            <w:pPr>
              <w:pStyle w:val="Normal"/>
              <w:rPr/>
            </w:pPr>
            <w:r>
              <w:rPr/>
              <w:t>119,750=0,000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8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136" w:h="11906"/>
      <w:pgMar w:left="737" w:right="737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05:00Z</dcterms:created>
  <dc:creator>Rezková Marcela</dc:creator>
  <dc:description/>
  <dc:language>en-US</dc:language>
  <cp:lastModifiedBy>Král Pavel, ing</cp:lastModifiedBy>
  <cp:lastPrinted>2003-03-10T09:22:00Z</cp:lastPrinted>
  <dcterms:modified xsi:type="dcterms:W3CDTF">2003-03-28T06:05:00Z</dcterms:modified>
  <cp:revision>2</cp:revision>
  <dc:subject/>
  <dc:title>TTP_</dc:title>
</cp:coreProperties>
</file>