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1"/>
        <w:gridCol w:w="5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705 A 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Gmünd NÖ st.hranice </w:t>
            </w:r>
          </w:p>
        </w:tc>
        <w:tc>
          <w:tcPr>
            <w:tcW w:w="341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      České Budějovice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V celé trati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0</Characters>
  <CharactersWithSpaces>99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35:00Z</dcterms:created>
  <dc:creator>Vondráček Josef</dc:creator>
  <dc:description/>
  <dc:language>en-US</dc:language>
  <cp:lastModifiedBy/>
  <dcterms:modified xsi:type="dcterms:W3CDTF">2003-03-25T13:53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