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705 C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Velenice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eselí n/Lu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Velenice - Veselí n/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.Vele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áv. označené LN  platí pro koleje č. 1, 2, 5, 6, 7, 8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11, 13, 15, 17, 19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lum u Třebon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áv.označená  L 4-3 platí pro koleje č. 1, 2, 3, </w:t>
            </w:r>
            <w:r>
              <w:rPr>
                <w:rFonts w:eastAsia="Times New Roman CE" w:cs="Times New Roman CE" w:ascii="Times New Roman CE" w:hAnsi="Times New Roman CE"/>
                <w:color w:val="FF0000"/>
              </w:rPr>
              <w:t>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jezdová  4. kolej pro případy mimořádných V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měr Třeboň 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0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t xml:space="preserve">   Účinnost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  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7:23:00Z</dcterms:created>
  <dc:creator>Vondracek</dc:creator>
  <dc:description/>
  <dc:language>en-US</dc:language>
  <cp:lastModifiedBy>NEVÍDAL MIROSLAV</cp:lastModifiedBy>
  <cp:lastPrinted>2003-08-18T12:13:00Z</cp:lastPrinted>
  <dcterms:modified xsi:type="dcterms:W3CDTF">2003-09-19T10:10:00Z</dcterms:modified>
  <cp:revision>9</cp:revision>
  <dc:subject/>
  <dc:title>Trať č.: _</dc:title>
</cp:coreProperties>
</file>