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ad Lužnicí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České Vele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Nová Ves nad Lužnic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selí nad Lužnic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ová Ves nad Lužni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uchdol nad Lužnic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selí nad Lužnic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uchdol nad Lužni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Chlum u Třebo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selí nad Lužnic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Chlum u Třebo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Třeboň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selí nad Lužnic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Třebo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Lomnice nad Lužnic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České Velenice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selí nad Lužnicí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Lomnice nad Lužni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eselí nad Lužnic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II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5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52:00Z</dcterms:modified>
  <cp:revision>4</cp:revision>
  <dc:subject/>
  <dc:title>�TP 	</dc:title>
</cp:coreProperties>
</file>