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České Velenice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eselí nad Lužnicí</w:t>
            </w:r>
          </w:p>
        </w:tc>
        <w:tc>
          <w:tcPr>
            <w:tcW w:w="3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é Velenice    </w:t>
            </w:r>
            <w:r>
              <w:rPr/>
              <w:t xml:space="preserve"> 0,3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 Jindřichův Hradec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71 II.tř.č.15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.Velenice St.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9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ń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32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86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69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13 III.tř.č.1501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á Ves nad Lužnic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6,0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82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Ves n.L.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1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3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6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10 III.tř.č.1542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343 III.tř 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96 III.tř.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9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37 III.tř.č.150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26 III.tř.č.150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782 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942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248 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6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uchdol  nad Lužnicí           </w:t>
            </w:r>
            <w:r>
              <w:rPr/>
              <w:t>17,00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07 III.tř.č.150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694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uchdol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349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122 III.tř.č.150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jdalena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jdale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,55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950 III.tř.UK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jdalena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30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24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24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07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zamčen,otv.TO Třeboň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874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09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Holičk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80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ZS 3SBI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,84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,06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,333 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,31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řeboň              </w:t>
            </w:r>
            <w:r>
              <w:rPr/>
              <w:t xml:space="preserve"> 34,09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38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St.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,81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,12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,22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,71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řeboň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,555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,80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,86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,697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155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583 I.tř.č.2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m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,977 II.tř.č.14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mnice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omnice nad Lužnicí </w:t>
            </w:r>
            <w:r>
              <w:rPr/>
              <w:t>43,266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,693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,428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v.stan.46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,736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Tábor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060 III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,560 IV.tř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.Vlk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,222 II.tř.č.14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selí n.L.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  <w:p>
            <w:pPr>
              <w:pStyle w:val="Normal"/>
              <w:rPr/>
            </w:pPr>
            <w:r>
              <w:rPr/>
              <w:t>55,235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color w:val="FF0000"/>
            </w:rPr>
          </w:pPr>
          <w:r>
            <w:rPr>
              <w:b/>
            </w:rPr>
            <w:t>7</w:t>
          </w:r>
          <w:r>
            <w:rPr/>
            <w:t xml:space="preserve"> Účinnost od 15.10.2005</w:t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>Změna č.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</dc:creator>
  <dc:description/>
  <dc:language>en-US</dc:language>
  <cp:lastModifiedBy>KabrleT</cp:lastModifiedBy>
  <cp:lastPrinted>2005-09-27T10:31:00Z</cp:lastPrinted>
  <dcterms:modified xsi:type="dcterms:W3CDTF">2005-09-30T11:28:00Z</dcterms:modified>
  <cp:revision>5</cp:revision>
  <dc:subject/>
  <dc:title>Trať: _</dc:title>
</cp:coreProperties>
</file>