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80"/>
        <w:gridCol w:w="567"/>
        <w:gridCol w:w="113"/>
        <w:gridCol w:w="454"/>
        <w:gridCol w:w="1701"/>
        <w:gridCol w:w="567"/>
        <w:gridCol w:w="454"/>
        <w:gridCol w:w="284"/>
        <w:gridCol w:w="318"/>
        <w:gridCol w:w="360"/>
        <w:gridCol w:w="360"/>
        <w:gridCol w:w="360"/>
        <w:gridCol w:w="132"/>
        <w:gridCol w:w="228"/>
        <w:gridCol w:w="360"/>
        <w:gridCol w:w="292"/>
        <w:gridCol w:w="283"/>
        <w:gridCol w:w="284"/>
        <w:gridCol w:w="283"/>
        <w:gridCol w:w="1672"/>
        <w:gridCol w:w="567"/>
      </w:tblGrid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7938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0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Summerau ÖBB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České Buděj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0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MMERAU ÖBB - HORNÍ DVOŘIŠTĚ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2+82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1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RNÍ DVOŘIŠTĚ - SUMMERAU ÖBB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5+8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0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RNÍ DVOŘIŠTĚ - NEMANICE II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2+83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1</w:t>
            </w:r>
          </w:p>
        </w:tc>
        <w:tc>
          <w:tcPr>
            <w:tcW w:w="5103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MANICE II - HORNÍ DVOŘIŠTĚ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3+82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2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merau ÖBB - Horní Dvořiště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4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í Dvořiště st.hr. - Horní Dvoř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2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í Dvořiště - České Buděj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3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Budějovice - Horní Dvoř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5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í Dvořiště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Horní Dvořiště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3</w:t>
            </w:r>
          </w:p>
        </w:tc>
        <w:tc>
          <w:tcPr>
            <w:tcW w:w="850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í Dvořiště st.hr.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Summerau ÖB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16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55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5826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merau ÖBB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5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55,9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216" w:type="dxa"/>
            <w:gridSpan w:val="13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mmerau ÖB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61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225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í Dvořiště st.h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1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3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í Dvořiště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62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220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í Dvoř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14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ní Dvořišt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69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32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ybní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9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ybní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79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626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ml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9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9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mle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6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725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6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3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93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923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leš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3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leš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98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129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8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05,57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327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menný Újezd u Č.Budějovi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menný Újezd u Č.Budějovi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11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525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čel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1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1-d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čel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1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021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 Rož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2-d11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11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 Rož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1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826</w:t>
            </w:r>
          </w:p>
        </w:tc>
        <w:tc>
          <w:tcPr>
            <w:tcW w:w="21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Buděj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9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3-d1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11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3)-NOT(e2:e12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ké Buděj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1906" w:h="8391"/>
          <w:pgMar w:left="680" w:right="1701" w:gutter="0" w:header="708" w:top="851" w:footer="0" w:bottom="39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1"/>
        <w:gridCol w:w="421"/>
        <w:gridCol w:w="292"/>
        <w:gridCol w:w="9"/>
        <w:gridCol w:w="301"/>
        <w:gridCol w:w="301"/>
        <w:gridCol w:w="301"/>
        <w:gridCol w:w="222"/>
        <w:gridCol w:w="79"/>
        <w:gridCol w:w="301"/>
        <w:gridCol w:w="301"/>
        <w:gridCol w:w="301"/>
        <w:gridCol w:w="1288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06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Rybník</w:t>
            </w:r>
          </w:p>
        </w:tc>
        <w:tc>
          <w:tcPr>
            <w:tcW w:w="340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Lipno nad Vlt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YBNÍK - LIPNO NAD VLTAVOU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2+823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PNO NAD VLTAVOU - RYBNÍK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5+823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2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ybník - Vyšší Brod klášter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4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yšší Brod klášter - Lipno nad Vlt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5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pno nad Vltavou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Vyšší Brod klášter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3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yšší Brod klášter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Rybní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9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329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ybník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96" w:type="dxa"/>
            <w:gridSpan w:val="11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ybní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42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žmberk nad Vltavou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žmberk nad Vltav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72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yšší Brod klášter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yšší Brod klášter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4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824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rtova Stěna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rtova Stěn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8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92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18,796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18,796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92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čov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č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92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20,046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20,046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0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02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čovice zastávka nz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čovice zastávka n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2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129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pno nad Vltavou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pno nad Vlt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984"/>
      <w:gridCol w:w="567"/>
      <w:gridCol w:w="426"/>
      <w:gridCol w:w="567"/>
      <w:gridCol w:w="2976"/>
      <w:gridCol w:w="1701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06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993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976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701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212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52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142"/>
      <w:gridCol w:w="425"/>
      <w:gridCol w:w="425"/>
      <w:gridCol w:w="368"/>
      <w:gridCol w:w="2042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06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4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2:31:00Z</dcterms:created>
  <dc:creator>ing. Svatopluk Šutera</dc:creator>
  <dc:description/>
  <dc:language>en-US</dc:language>
  <cp:lastModifiedBy>Kůžel Petr, Ing.</cp:lastModifiedBy>
  <cp:lastPrinted>1998-10-16T12:07:00Z</cp:lastPrinted>
  <dcterms:modified xsi:type="dcterms:W3CDTF">2003-12-17T12:31:00Z</dcterms:modified>
  <cp:revision>2</cp:revision>
  <dc:subject/>
  <dc:title>Trať: 302_</dc:title>
</cp:coreProperties>
</file>