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706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 </w:t>
            </w:r>
            <w:r>
              <w:rPr>
                <w:b/>
              </w:rPr>
              <w:t>: Summerau  OBB</w:t>
            </w:r>
            <w:r>
              <w:rPr/>
              <w:t xml:space="preserve">   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  : </w:t>
            </w:r>
            <w:r>
              <w:rPr>
                <w:b/>
              </w:rPr>
              <w:t>České Buděj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700 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84  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530 / 106  náprav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1435 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~ 25 kV 50 Hz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</w:t>
            </w:r>
            <w:r>
              <w:rPr>
                <w:b/>
                <w:sz w:val="18"/>
              </w:rPr>
              <w:t>:   ČD D2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 xml:space="preserve">Summerau  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55,9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59690</wp:posOffset>
                      </wp:positionV>
                      <wp:extent cx="0" cy="91440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4.7pt" to="174.5pt,76.6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0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1,0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 (63/-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1,2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1,5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Horní Dvoř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2,4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3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3,6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4,3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,3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r  Blu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,28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5875</wp:posOffset>
                      </wp:positionV>
                      <wp:extent cx="0" cy="2771775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.25pt" to="173pt,219.4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Hr – So , 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6,2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7,8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- 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8,80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Ryb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9,781=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1,0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2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6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AHr  – So ( Op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8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-  Pš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9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b w:val="false"/>
              </w:rPr>
              <w:t>AHr  – Lo (Op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3,9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4,6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- Buja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6,8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8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0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Om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9,8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,7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,5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5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5,8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02565</wp:posOffset>
                      </wp:positionV>
                      <wp:extent cx="0" cy="4238625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3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5.95pt" to="174pt,349.6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ap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6,5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7,5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3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- Výh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8,5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2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r  Netřeb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2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9,4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Hr  – So , Lo  (Op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2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,21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1,1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2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2,9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Vele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3,73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6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4,5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25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33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,1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Velešín městy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5,9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,32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,11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Hol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,8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0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0,77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8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AHr  - So (Op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1,8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AHr   Chlumec u Č.B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Chlumec u Č. B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1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T – AHr  – Lo (Op2)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5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2,5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3,28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1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5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59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4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Kamenný Újezd u Č.B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,5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8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25400</wp:posOffset>
                      </wp:positionV>
                      <wp:extent cx="0" cy="1009650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5pt,2pt" to="173.75pt,81.4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6,4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7,1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8,7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– Kam.Újezd  zastá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8,8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9,6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0,4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Včel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1,60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2,2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2,9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0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73025</wp:posOffset>
                      </wp:positionV>
                      <wp:extent cx="0" cy="40005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5.75pt" to="173pt,37.2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1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5,7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S (62/6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4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České Budějov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19,750=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13,388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0</w:t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791</Characters>
  <CharactersWithSpaces>2273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8:00Z</dcterms:created>
  <dc:creator>Rezková Marcela</dc:creator>
  <dc:description/>
  <dc:language>en-US</dc:language>
  <cp:lastModifiedBy/>
  <dcterms:modified xsi:type="dcterms:W3CDTF">2003-03-25T13:3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