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  <w:gridCol w:w="787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6 B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66"/>
        <w:gridCol w:w="497"/>
        <w:gridCol w:w="421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ybník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pno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 Rybní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do: Lipno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3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24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8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/ VII/VI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/ XIV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706B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802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eastAsia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\Gr00000pha60246\TABULKY\Nov� TTP\�ablony\TaBu4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07:26:00Z</dcterms:created>
  <dc:creator>M�rovec Vl</dc:creator>
  <dc:description/>
  <dc:language>en-US</dc:language>
  <cp:lastModifiedBy>aa</cp:lastModifiedBy>
  <dcterms:modified xsi:type="dcterms:W3CDTF">2003-03-10T09:57:00Z</dcterms:modified>
  <cp:revision>3</cp:revision>
  <dc:subject/>
  <dc:title>�TP 	</dc:title>
</cp:coreProperties>
</file>