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07 A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Volary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České Budějovice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olar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olečn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áj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České Budějov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České Buděj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ájov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i respektování omezení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ychlosti podle tab.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es mosty (vložka)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áj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olary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5</Characters>
  <CharactersWithSpaces>127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3:00Z</dcterms:created>
  <dc:creator>Vondráček Josef</dc:creator>
  <dc:description/>
  <dc:language>en-US</dc:language>
  <cp:lastModifiedBy/>
  <dcterms:modified xsi:type="dcterms:W3CDTF">2003-03-18T11:03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