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left"/>
              <w:rPr/>
            </w:pPr>
            <w:r>
              <w:rPr/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/>
              <w:t>707A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Volary</w:t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Volary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Boršov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4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6"/>
              </w:rPr>
              <w:t>Boršov nad Vltavou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České Buděj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Volary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ořice                                                      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16"/>
              </w:rPr>
              <w:t>Hořice</w:t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Header"/>
              <w:bidi w:val="0"/>
              <w:jc w:val="left"/>
              <w:rPr/>
            </w:pPr>
            <w:r>
              <w:rPr/>
              <w:t>Boršov n/Vlt.                                            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6"/>
              </w:rPr>
              <w:t>Boršov n/Vlt.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České Budějovice                                      70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po výhybkách v manipul. kol. odboč. 20 km/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po výhybkách v manipul. kol. odboč. 20 km/h 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, úvrať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1,7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Černý Kříž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3,7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úvrať, v 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0,99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9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9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8,50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,61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,4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2,9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1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1,7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1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1,52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Nová P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1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,0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4,04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Horní Plan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3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8,54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8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8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Černá v Poš.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8,0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7,89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2,90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ch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,70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,60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Polečnice n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,2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ch. v 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v bez z ,přech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8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Polná na Š..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8,1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5,8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4,50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2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Hořice na Š.nz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1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směrové poměr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2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2,3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2,30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směrové poměry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2,28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Káj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8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,přech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54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7,60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7,3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  ( - 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7,2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Čes. Kruml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6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  ( - )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8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 , vlečka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6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4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4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2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,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2,44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Zlatá Korun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9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,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47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1,07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,8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,76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92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8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79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57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3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5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4,1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4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0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79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,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ž. s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7,86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místní poměry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9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řev.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ístní poměry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 xml:space="preserve">V L O Ž K A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pro hnací vozidla ř. 720, 721,730, 731, 735, 740, 742, 749, 750, 751, 752, 753, 754.</w:t>
      </w:r>
    </w:p>
    <w:p>
      <w:pPr>
        <w:pStyle w:val="Normal"/>
        <w:bidi w:val="0"/>
        <w:jc w:val="center"/>
        <w:rPr/>
      </w:pPr>
      <w:r>
        <w:rPr>
          <w:sz w:val="16"/>
        </w:rPr>
        <w:t>Hnací vozidla nesmí na těchto mostech brzdit a rozjíždět se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Platí tabulka  6  s vyjímkou těchto úseků :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Směr :  Volary  - České Budějovice                                        Směr  : České Budějovice  - Volary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 </w:t>
      </w:r>
    </w:p>
    <w:tbl>
      <w:tblPr>
        <w:tblW w:w="779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1"/>
        <w:gridCol w:w="626"/>
        <w:gridCol w:w="425"/>
        <w:gridCol w:w="1134"/>
        <w:gridCol w:w="567"/>
        <w:gridCol w:w="566"/>
        <w:gridCol w:w="567"/>
        <w:gridCol w:w="994"/>
        <w:gridCol w:w="992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5,420-15,31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94" w:type="dxa"/>
            <w:tcBorders>
              <w:lef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4" w:type="dxa"/>
            <w:tcBorders>
              <w:lef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y</w:t>
            </w:r>
          </w:p>
        </w:tc>
        <w:tc>
          <w:tcPr>
            <w:tcW w:w="79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62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,250 - 4.100</w:t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94" w:type="dxa"/>
            <w:tcBorders>
              <w:left w:val="single" w:sz="6" w:space="0" w:color="80808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osty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Boršov n/Vlt.</w:t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4" w:type="dxa"/>
            <w:tcBorders>
              <w:left w:val="single" w:sz="6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3</w:t>
          </w:r>
          <w:r>
            <w:rPr>
              <w:rStyle w:val="Pagenumber"/>
              <w:sz w:val="16"/>
              <w:lang w:val="en-US"/>
            </w:rPr>
            <w:fldChar w:fldCharType="end"/>
          </w:r>
          <w:r>
            <w:rPr>
              <w:rStyle w:val="Pagenumber"/>
              <w:sz w:val="16"/>
            </w:rPr>
            <w:t xml:space="preserve">    </w:t>
          </w:r>
          <w:r>
            <w:rPr>
              <w:rStyle w:val="Pagenumber"/>
              <w:b/>
              <w:sz w:val="16"/>
            </w:rPr>
            <w:t>Změna č.11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15.5.2005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10</Characters>
  <CharactersWithSpaces>2940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12:00Z</dcterms:created>
  <dc:creator>Štufka František</dc:creator>
  <dc:description/>
  <dc:language>en-US</dc:language>
  <cp:lastModifiedBy/>
  <cp:lastPrinted>2003-03-25T12:17:00Z</cp:lastPrinted>
  <dcterms:modified xsi:type="dcterms:W3CDTF">2005-04-28T09:23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