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   </w:t>
            </w:r>
            <w:r>
              <w:rPr/>
              <w:t>707 B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Černý Kříž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:   Nové Údolí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ábrzdná vzdálenost :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ejvětší délka vlaku osobní dopravy :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20 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</w:rPr>
              <w:t>100 / 20 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oz:    </w:t>
            </w:r>
            <w:r>
              <w:rPr>
                <w:b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435 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ování a provozování drážní dopravy podle:     </w:t>
            </w:r>
            <w:r>
              <w:rPr>
                <w:b/>
              </w:rPr>
              <w:t>ČD D3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ťový rádiový systém:  </w:t>
            </w:r>
            <w:r>
              <w:rPr>
                <w:b/>
              </w:rPr>
              <w:t>Tesla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35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6625</wp:posOffset>
                      </wp:positionH>
                      <wp:positionV relativeFrom="paragraph">
                        <wp:posOffset>161290</wp:posOffset>
                      </wp:positionV>
                      <wp:extent cx="0" cy="18859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5pt,12.7pt" to="173.75pt,1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+ </w:t>
            </w:r>
            <w:r>
              <w:rPr>
                <w:b w:val="false"/>
              </w:rPr>
              <w:t>nz</w:t>
            </w:r>
            <w:r>
              <w:rPr/>
              <w:t xml:space="preserve"> - Černý Kří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866 =83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2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14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96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,3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5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+ nz - </w:t>
            </w:r>
            <w:r>
              <w:rPr/>
              <w:t>Stož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7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98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4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,4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,5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nz - </w:t>
            </w:r>
            <w:r>
              <w:rPr>
                <w:b/>
              </w:rPr>
              <w:t>Nové Údolí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65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54:00Z</dcterms:created>
  <dc:creator>Rezková Marcela</dc:creator>
  <dc:description/>
  <dc:language>en-US</dc:language>
  <cp:lastModifiedBy>Král Pavel, ing</cp:lastModifiedBy>
  <dcterms:modified xsi:type="dcterms:W3CDTF">2003-03-28T05:54:00Z</dcterms:modified>
  <cp:revision>2</cp:revision>
  <dc:subject/>
  <dc:title>TTP_</dc:title>
</cp:coreProperties>
</file>