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00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462"/>
        <w:gridCol w:w="567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6804" w:leader="none"/>
              </w:tabs>
              <w:rPr/>
            </w:pPr>
            <w:r>
              <w:rPr/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ačátek trati: Strakonice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Konec trati: Volary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24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1435mm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rPr/>
            </w:pPr>
            <w:r>
              <w:rPr/>
              <w:t>Volary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41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527"/>
        <w:gridCol w:w="527"/>
        <w:gridCol w:w="527"/>
        <w:gridCol w:w="1048"/>
        <w:gridCol w:w="1048"/>
        <w:gridCol w:w="527"/>
        <w:gridCol w:w="527"/>
        <w:gridCol w:w="1144"/>
        <w:gridCol w:w="567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kon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unkovice n.V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,1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9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2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7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8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ol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čov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2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3,0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Čk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3,3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0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humilice v Č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2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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1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imperk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8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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3,2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váž.úz.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8,9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9,1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váž.úz.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2,8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ipk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4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Kubova Huť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92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43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Zátoň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6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16"/>
              </w:rPr>
              <w:t>v bez z,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0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enor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1,1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5,0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5,1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Soumarský Most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5,2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9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7,0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122"/>
      <w:gridCol w:w="58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měna č. 15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: 25.11.2005</w:t>
          </w:r>
        </w:p>
      </w:tc>
      <w:tc>
        <w:tcPr>
          <w:tcW w:w="70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58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12:00Z</dcterms:created>
  <dc:creator>NEVÍDAL MIROSLAV</dc:creator>
  <dc:description/>
  <dc:language>en-US</dc:language>
  <cp:lastModifiedBy>KabrleT</cp:lastModifiedBy>
  <dcterms:modified xsi:type="dcterms:W3CDTF">2005-11-15T11:30:00Z</dcterms:modified>
  <cp:revision>8</cp:revision>
  <dc:subject/>
  <dc:title>TTP</dc:title>
</cp:coreProperties>
</file>