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2268"/>
        <w:gridCol w:w="2268"/>
        <w:gridCol w:w="787"/>
        <w:gridCol w:w="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7 A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5"/>
        <w:gridCol w:w="966"/>
        <w:gridCol w:w="497"/>
        <w:gridCol w:w="421"/>
        <w:gridCol w:w="95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lary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.Budějovice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měr jízdy z: Volar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do: Černý Kříž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7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92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/IV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V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7 A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olary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Č.Budějovice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Černý Kří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Nová Pec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/IV-V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/V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7 A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olary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Č.Budějovice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Nová Pe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Horní Planá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8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/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/IV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7 A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olary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Č.Budějovice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Horní Planá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Černá v Pošumaví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/IV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/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7 A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olary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Č.Budějovice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Černá v Pošumaví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Polečnice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/X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/II-I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7 A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olary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Č.Budějovice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Polečni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Polná na Šumavě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3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6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/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/IX-X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7 A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olary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Č.Budějovice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Polná na Šumavě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Hořice na Šumavě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2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/I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/X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7 A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olary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Č.Budějovice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Hořice na Šumavě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Kájov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9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8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4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/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/X-X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7 A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olary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Č.Budějovice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Kájov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Český Krumlov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9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36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/X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/VI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7 A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olary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Č.Budějovice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Český Krumlov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Zlatá Koruna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96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/IV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/V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7 A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olary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Č.Budějovice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Zlatá Korun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Křemže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/IX-X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/VIII-IX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7 A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olary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Č.Budějovice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Křemž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Boršov nad Vltavou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7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4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4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/V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/XII-XI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7 A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olary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Č.Budějovice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Boršov nad Vltavo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České Budějovice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9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8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6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/V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/V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707A</w:t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3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802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 w:eastAsia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\Gr00000pha60246\TABULKY\Nov� TTP\�ablony\TaBu4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07:26:00Z</dcterms:created>
  <dc:creator>M�rovec Vl</dc:creator>
  <dc:description/>
  <dc:language>en-US</dc:language>
  <cp:lastModifiedBy>aa</cp:lastModifiedBy>
  <dcterms:modified xsi:type="dcterms:W3CDTF">2003-03-10T10:18:00Z</dcterms:modified>
  <cp:revision>4</cp:revision>
  <dc:subject/>
  <dc:title>�TP 	</dc:title>
</cp:coreProperties>
</file>