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8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4"/>
        <w:gridCol w:w="1134"/>
        <w:gridCol w:w="2272"/>
        <w:gridCol w:w="583"/>
      </w:tblGrid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7A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39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Volary</w:t>
            </w:r>
          </w:p>
        </w:tc>
        <w:tc>
          <w:tcPr>
            <w:tcW w:w="34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České Budějovice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00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9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783"/>
        <w:gridCol w:w="1134"/>
        <w:gridCol w:w="680"/>
        <w:gridCol w:w="680"/>
        <w:gridCol w:w="1826"/>
        <w:gridCol w:w="574"/>
      </w:tblGrid>
      <w:tr>
        <w:trPr/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ary </w:t>
            </w:r>
            <w:r>
              <w:rPr>
                <w:sz w:val="16"/>
              </w:rPr>
              <w:t xml:space="preserve">               55,871=70,78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71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69,943 tr. Strak. - Volary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99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25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54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rný Kříž zn.</w:t>
            </w:r>
            <w:r>
              <w:rPr>
                <w:sz w:val="16"/>
              </w:rPr>
              <w:t xml:space="preserve">   83,800=61,86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35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,68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39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1,18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,04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900 účelová kom.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,89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48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,30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,75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,73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67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44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00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,22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58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38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2,192 III.tř.č. 1631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1,795 III.tř.č. 1632   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,531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ová Pec</w:t>
            </w:r>
            <w:r>
              <w:rPr>
                <w:sz w:val="16"/>
              </w:rPr>
              <w:t xml:space="preserve">            71,348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kres Český Krumlov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71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265 III.tř.č.163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73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12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33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4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20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020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Heading1"/>
              <w:widowControl/>
              <w:ind w:left="0" w:right="0" w:hanging="0"/>
              <w:jc w:val="left"/>
              <w:rPr/>
            </w:pPr>
            <w:r>
              <w:rPr/>
              <w:t>Horní Planá</w:t>
            </w:r>
            <w:r>
              <w:rPr>
                <w:b w:val="false"/>
              </w:rPr>
              <w:t xml:space="preserve">       63.74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453 III.tř.č.163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Horní Plan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7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05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05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82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04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52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66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10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375 I.tř.č.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rná v Pošumaví</w:t>
            </w:r>
            <w:r>
              <w:rPr>
                <w:sz w:val="16"/>
              </w:rPr>
              <w:t xml:space="preserve">             58,27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31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26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54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04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85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61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08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20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olečnice </w:t>
            </w:r>
            <w:r>
              <w:rPr>
                <w:sz w:val="16"/>
              </w:rPr>
              <w:t>nz  50,49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80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43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olná na Šumavě</w:t>
            </w:r>
            <w:r>
              <w:rPr>
                <w:sz w:val="16"/>
              </w:rPr>
              <w:t xml:space="preserve"> nz 48,35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IndexHeading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68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06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26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099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ořice na Šumavě</w:t>
            </w:r>
            <w:r>
              <w:rPr>
                <w:sz w:val="16"/>
              </w:rPr>
              <w:t xml:space="preserve">  nz   41,81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46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45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77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27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998 III.tř.č.15911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00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62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43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1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53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294 III.tř.č.1591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ájov </w:t>
            </w:r>
            <w:r>
              <w:rPr>
                <w:sz w:val="16"/>
              </w:rPr>
              <w:t xml:space="preserve">                32,00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43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34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548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 Kruml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7,24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 Kruml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ský Krumlov</w:t>
            </w:r>
            <w:r>
              <w:rPr>
                <w:sz w:val="16"/>
              </w:rPr>
              <w:t xml:space="preserve"> 27,111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06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537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K Č. Krumlov 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934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41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11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469 III.tř.č.14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13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87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 xml:space="preserve">     22,14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42 III.tř.č.1597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604 III.tř.č.1596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891 III.tř.č. 14312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87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63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846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65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06 III.tř.č.14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Zl.  Koruna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673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09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805 III.tř.č.1431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154 III.tř.č.1431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528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66 III.tř.č.1439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Křemže   </w:t>
            </w:r>
            <w:r>
              <w:rPr>
                <w:sz w:val="16"/>
              </w:rPr>
              <w:t xml:space="preserve">            13,927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20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91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745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28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 České Budějovi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050 II.tř.č.14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43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653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64 II.tř.č.143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86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54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62 III.tř.č.1432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Křemž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10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652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16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28 III.tř.č.14325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K Boršov n.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oršov nad Vltavou</w:t>
            </w:r>
            <w:r>
              <w:rPr>
                <w:sz w:val="16"/>
              </w:rPr>
              <w:t xml:space="preserve">   3,640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23 III.tř.č.00354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oršov n.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72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Boršov n.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51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09 účelová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,068 místní kom.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= km 115,808 tr. HD-ČB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00 =116,044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 odbočující traťi  směr Volary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285 I.tř. 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,952 III.tř.č.15529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570 I.tř. 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,933 II.tř.č.156 +</w:t>
            </w:r>
          </w:p>
        </w:tc>
        <w:tc>
          <w:tcPr>
            <w:tcW w:w="7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K Č.Budějov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6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České Budějovice</w:t>
            </w:r>
            <w:r>
              <w:rPr>
                <w:sz w:val="16"/>
              </w:rPr>
              <w:t xml:space="preserve"> 119,750 +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 = km údaje podle trati H.Dvořiště-Č.Budějovi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3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96" w:type="dxa"/>
      <w:jc w:val="left"/>
      <w:tblInd w:w="-16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582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.5.2005</w:t>
          </w:r>
        </w:p>
        <w:p>
          <w:pPr>
            <w:pStyle w:val="Normal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1213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Heading2"/>
            <w:rPr>
              <w:b/>
              <w:b/>
              <w:color w:val="auto"/>
              <w:sz w:val="16"/>
            </w:rPr>
          </w:pPr>
          <w:r>
            <w:rPr>
              <w:b/>
              <w:sz w:val="16"/>
            </w:rPr>
            <w:t>Změna č.10</w:t>
          </w:r>
        </w:p>
        <w:p>
          <w:pPr>
            <w:pStyle w:val="Normal"/>
            <w:rPr>
              <w:b/>
              <w:b/>
              <w:color w:val="auto"/>
              <w:sz w:val="16"/>
            </w:rPr>
          </w:pPr>
          <w:r>
            <w:rPr>
              <w:b/>
              <w:color w:val="auto"/>
              <w:sz w:val="16"/>
            </w:rPr>
          </w:r>
        </w:p>
      </w:tc>
      <w:tc>
        <w:tcPr>
          <w:tcW w:w="733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Rejstk1">
    <w:name w:val="Rejstø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</dc:creator>
  <dc:description/>
  <dc:language>en-US</dc:language>
  <cp:lastModifiedBy>kabrlet</cp:lastModifiedBy>
  <dcterms:modified xsi:type="dcterms:W3CDTF">2005-04-15T07:30:00Z</dcterms:modified>
  <cp:revision>4</cp:revision>
  <dc:subject/>
  <dc:title>TTP</dc:title>
</cp:coreProperties>
</file>