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ary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Strako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do: Strunkovice nad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olyňk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trunkovice nad Volyňk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oly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oly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Lč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č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ky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ky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ohumilice v Čechách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/ X/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ohumilice v Čechá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imperk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/ XIII/X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impe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Lenor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/ XIV/X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/X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rako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en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olar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/ XI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7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21:00Z</dcterms:modified>
  <cp:revision>3</cp:revision>
  <dc:subject/>
  <dc:title>�TP 	</dc:title>
</cp:coreProperties>
</file>