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50"/>
        <w:gridCol w:w="251"/>
        <w:gridCol w:w="117"/>
        <w:gridCol w:w="175"/>
        <w:gridCol w:w="186"/>
        <w:gridCol w:w="225"/>
        <w:gridCol w:w="6"/>
        <w:gridCol w:w="1542"/>
        <w:gridCol w:w="362"/>
        <w:gridCol w:w="914"/>
        <w:gridCol w:w="387"/>
        <w:gridCol w:w="323"/>
        <w:gridCol w:w="9"/>
        <w:gridCol w:w="5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08A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1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Číčenice</w:t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Volary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6"/>
              </w:rPr>
              <w:t>4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Číče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odňan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2,3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  <w:sz w:val="16"/>
              </w:rPr>
              <w:t>X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Bavor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2,5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,48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,69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8,5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Strunkovice nad Blanic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8,8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3,2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Husinec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3,5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Prachat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5,2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5,3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5,5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6,4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Chrobol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6,7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5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Zbytin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5,6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Volary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Změna č. 4 Účinnost od 1.2.2005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0</Characters>
  <CharactersWithSpaces>817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05:00Z</dcterms:created>
  <dc:creator>Štufka František</dc:creator>
  <dc:description/>
  <dc:language>en-US</dc:language>
  <cp:lastModifiedBy/>
  <cp:lastPrinted>2004-11-30T06:13:00Z</cp:lastPrinted>
  <dcterms:modified xsi:type="dcterms:W3CDTF">2005-01-21T07:26:00Z</dcterms:modified>
  <cp:revision>8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</Properties>
</file>