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2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99"/>
        <w:gridCol w:w="6"/>
        <w:gridCol w:w="11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ť</w:t>
            </w:r>
          </w:p>
        </w:tc>
        <w:tc>
          <w:tcPr>
            <w:tcW w:w="2268" w:type="dxa"/>
            <w:tcBorders>
              <w:top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708A</w:t>
            </w:r>
          </w:p>
        </w:tc>
        <w:tc>
          <w:tcPr>
            <w:tcW w:w="80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ačátek trati:  Číčen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onec trati:  Volary</w:t>
            </w:r>
          </w:p>
        </w:tc>
        <w:tc>
          <w:tcPr>
            <w:tcW w:w="79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1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99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9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836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Číčenice   </w:t>
            </w:r>
            <w:r>
              <w:rPr>
                <w:color w:val="000000"/>
                <w:sz w:val="16"/>
              </w:rPr>
              <w:t xml:space="preserve"> 0,000=242,906=0,00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43 II. tř. č. 141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PZS 3ZNI          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íčen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*) = 242,563 tr.Č. Bud.-Plzeň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2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6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,552 III. tř. č. 14116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32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59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33 III. tř.č. 12243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odňany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Vodňany    </w:t>
            </w:r>
            <w:r>
              <w:rPr>
                <w:color w:val="000000"/>
                <w:sz w:val="16"/>
              </w:rPr>
              <w:t>4,309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55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chod pro pěší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74 III. tř. č. 1225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odňany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1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76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69 III. tř. č.14129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78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chod pro pěší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7,710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23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15 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89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34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8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3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5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9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Bavorov zn.</w:t>
            </w:r>
            <w:r>
              <w:rPr>
                <w:color w:val="000000"/>
                <w:sz w:val="16"/>
              </w:rPr>
              <w:t xml:space="preserve">    12,413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721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95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chod pro pěší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83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chod pro pěší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62  II. tř. 142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79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3 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,65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79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9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44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84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10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52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474 III. tř. č.14221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Strunkovice nad Blanicí   </w:t>
            </w:r>
            <w:r>
              <w:rPr>
                <w:color w:val="000000"/>
                <w:sz w:val="16"/>
              </w:rPr>
              <w:t>18,623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7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12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94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550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590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15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Husinec zn.</w:t>
            </w:r>
            <w:r>
              <w:rPr>
                <w:color w:val="000000"/>
                <w:sz w:val="16"/>
              </w:rPr>
              <w:t xml:space="preserve">    23,321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31 II. tř. č. 14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4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030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Prachatice   </w:t>
            </w:r>
            <w:r>
              <w:rPr>
                <w:color w:val="000000"/>
                <w:sz w:val="16"/>
              </w:rPr>
              <w:t xml:space="preserve"> 27,577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918 III. tř. č. 14128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achat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028 III. tř. č. 12259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achat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*)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278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172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64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043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42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680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080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38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Chroboly zn.</w:t>
            </w:r>
            <w:r>
              <w:rPr>
                <w:color w:val="000000"/>
                <w:sz w:val="16"/>
              </w:rPr>
              <w:t xml:space="preserve">    36,654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79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303 III. tř. č. 1431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188 III. tř. č. 1431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10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44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84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36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70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493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675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40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640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968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400 II. tř. č. 16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Zbytiny</w:t>
            </w:r>
            <w:r>
              <w:rPr>
                <w:color w:val="000000"/>
                <w:sz w:val="16"/>
              </w:rPr>
              <w:t xml:space="preserve">    45,49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44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95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36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092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61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85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71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54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35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15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59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492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552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552</w:t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>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X 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523 I. tř. č. 39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Z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olary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300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300</w:t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)  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Volary    </w:t>
            </w:r>
            <w:r>
              <w:rPr>
                <w:color w:val="000000"/>
                <w:sz w:val="16"/>
              </w:rPr>
              <w:t>55,871=70,783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sectPr>
      <w:type w:val="continuous"/>
      <w:pgSz w:w="8391" w:h="11906"/>
      <w:pgMar w:left="851" w:right="284" w:gutter="0" w:header="720" w:top="991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08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96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7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13" w:type="dxa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Změna č.5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Účinnost od 15.2.2005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39" w:type="dxa"/>
          <w:gridSpan w:val="3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6:37:00Z</dcterms:created>
  <dc:creator>x</dc:creator>
  <dc:description/>
  <dc:language>en-US</dc:language>
  <cp:lastModifiedBy>Kabrle Tomáš</cp:lastModifiedBy>
  <dcterms:modified xsi:type="dcterms:W3CDTF">2005-02-07T12:45:00Z</dcterms:modified>
  <cp:revision>6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1342657</vt:r8>
  </property>
  <property fmtid="{D5CDD505-2E9C-101B-9397-08002B2CF9AE}" pid="3" name="_AuthorEmail">
    <vt:lpwstr>Tolarova@opr.plz.cd.cz</vt:lpwstr>
  </property>
  <property fmtid="{D5CDD505-2E9C-101B-9397-08002B2CF9AE}" pid="4" name="_AuthorEmailDisplayName">
    <vt:lpwstr>Tolarová Milena, Ing.</vt:lpwstr>
  </property>
  <property fmtid="{D5CDD505-2E9C-101B-9397-08002B2CF9AE}" pid="5" name="_EmailSubject">
    <vt:lpwstr>tabulky</vt:lpwstr>
  </property>
</Properties>
</file>