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08 D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Dívčice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tolice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ívč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etol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etol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ívč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55</Characters>
  <CharactersWithSpaces>127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5:00Z</dcterms:created>
  <dc:creator>Vondráček Josef</dc:creator>
  <dc:description/>
  <dc:language>en-US</dc:language>
  <cp:lastModifiedBy/>
  <dcterms:modified xsi:type="dcterms:W3CDTF">2003-03-18T11:05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