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08D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Dívčice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Netol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Dívčice – Holečkov                                           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olečkov – Netolice                                         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Dívč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0,7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9,1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Holečk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9,3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2,5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2,6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3,1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3,28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Netolice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přejezd, 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0</Characters>
  <CharactersWithSpaces>618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40:00Z</dcterms:created>
  <dc:creator>Štufka František</dc:creator>
  <dc:description/>
  <dc:language>en-US</dc:language>
  <cp:lastModifiedBy/>
  <dcterms:modified xsi:type="dcterms:W3CDTF">2003-03-26T09:40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