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709 A.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České Budějovice  - Nemanice 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České Buděj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Nema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  <w:r>
            <w:rPr>
              <w:b/>
              <w:bCs/>
            </w:rPr>
            <w:t>7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b/>
              <w:bCs/>
            </w:rPr>
            <w:t>Změna č.</w:t>
          </w:r>
          <w:r>
            <w:rPr/>
            <w:t xml:space="preserve"> 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31.1.2001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Plocha\DODATKY\GR\01-01\709A_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1:58:00Z</dcterms:created>
  <dc:creator>P�ednosta</dc:creator>
  <dc:description/>
  <dc:language>en-US</dc:language>
  <cp:lastModifiedBy>aa</cp:lastModifiedBy>
  <dcterms:modified xsi:type="dcterms:W3CDTF">2001-01-29T12:56:00Z</dcterms:modified>
  <cp:revision>5</cp:revision>
  <dc:subject/>
  <dc:title>Tra�:	</dc:title>
</cp:coreProperties>
</file>