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09 B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České Budějovice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lzeň    hl.n.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                1.    + 2.      traťovou kolej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České Buděj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Nepomuk 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oražďovice předměst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čejov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n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zeň    hlavní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České    Budějov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zeň    hlavní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arý Plzenec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n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ezvěst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čejov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n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ezvěst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arý Plzenec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MD za vlakem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 jízdy s nezavěšeným postrkem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arý Plzenec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ezvěst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MD za vlakem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 jízdy s nezavěšeným postrkem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5</Characters>
  <CharactersWithSpaces>127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5:00Z</dcterms:created>
  <dc:creator>Vondráček Josef</dc:creator>
  <dc:description/>
  <dc:language>en-US</dc:language>
  <cp:lastModifiedBy/>
  <dcterms:modified xsi:type="dcterms:W3CDTF">2003-03-18T11:05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