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709B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České Budějovice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lzeň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latí pro kolej: 1,2</w:t>
            </w:r>
          </w:p>
        </w:tc>
        <w:tc>
          <w:tcPr>
            <w:tcW w:w="7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ábrzdná vzdálenost: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            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eské Budějovice - Pačejov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ačejov - Nepomuk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pomuk - Plzeň                                             10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71"/>
        <w:gridCol w:w="567"/>
        <w:gridCol w:w="1134"/>
        <w:gridCol w:w="565"/>
        <w:gridCol w:w="3"/>
        <w:gridCol w:w="570"/>
        <w:gridCol w:w="567"/>
        <w:gridCol w:w="1135"/>
        <w:gridCol w:w="818"/>
        <w:gridCol w:w="1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ístní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Č.Budějov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13,9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ístní poměry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pak.pro vjezd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14,948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 os.i seř.nádr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Neman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přech , </w:t>
            </w:r>
            <w:r>
              <w:rPr>
                <w:rFonts w:eastAsia="Symbol" w:cs="Symbol" w:ascii="Symbol" w:hAnsi="Symbol"/>
                <w:sz w:val="16"/>
                <w:szCs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21,6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Hluboká  nad Vltavou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22,7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přech , </w:t>
            </w: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27,2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27,74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Zliv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Dívč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36,1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37,37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Číčen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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45,16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45,8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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,  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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49,49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49,535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</w:t>
            </w: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,  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rotivín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50,63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,  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Raž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58,621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58,72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Čejet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rakon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74,02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74,4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,  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79,3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80,2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,  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Katov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81,32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82,00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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StřelskéHošt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88,950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i odj. odb. rychlost 40km/h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Horažďovice předměstí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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90,14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90,246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93,39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93,88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99,67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, 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0,81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ačejov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2,10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, přech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4,04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4,605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9,911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10,556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Nepomuk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15,619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18,45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20,07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Ždírec u Plzně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20,90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21,37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25,002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25,076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25,176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ž.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Blovice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27,683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28,943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ch, 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32,27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Nezvěstice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33,40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ch, pře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Šťáhlavy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ch, 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38,733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Starý Plzenec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39,65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ch, pře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44,70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lzeň-Koterov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níž. vid. ná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46,292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,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47,1001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níž. vid. ná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lzeň hl. n.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, v 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6813" w:type="dxa"/>
            <w:gridSpan w:val="10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Žst. Plzeň – kolej č. 92 (Budějovická spojka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lzeň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6813" w:type="dxa"/>
            <w:gridSpan w:val="10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6813" w:type="dxa"/>
            <w:gridSpan w:val="10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Žst. Plzeň – kolej č. 91 (Malá spojka)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platí pro jízdy všech kol. vozidel z lobezských kolejí na koleje č. 10, 12 přes kol. křížení a výh. č. 218 ab v žst. Plzeň hl. n.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říž, 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48,435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48,531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říž, ž.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6813" w:type="dxa"/>
            <w:gridSpan w:val="10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Žst. Plzeň – kolej č.90 (Spojka za kotelnou)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latí pro jízdy všech kolejových vozidel z a na lobezské koleje mezi výh č. 205 - 217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0</w:t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lzeň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0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709B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České Budějovice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nec trati: Plzeň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latí pro kolej: 2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ábrzdná vzdálenost: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eské Buděj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lzeň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traťová rychlost na jednotlivých úsecích: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eské Buděj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ačejov            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ačej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pomuk            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pomuk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lzeň                                                            10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8391" w:h="11906"/>
          <w:pgMar w:left="851" w:right="284" w:gutter="0" w:header="708" w:top="764" w:footer="0" w:bottom="737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Horažďovice předměst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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90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90,2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93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93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99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, 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0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ačej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2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, přech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4,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4,6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09,9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10,5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Nepomu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lzeň Koter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níž. vid. ná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46,2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,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47,10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níž. vid. ná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lzeň hl. 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Wingdings (L$);Symbol" w:cs="Wingdings (L$);Symbol" w:ascii="Wingdings (L$);Symbol" w:hAnsi="Wingdings (L$);Symbol"/>
                <w:sz w:val="16"/>
                <w:szCs w:val="16"/>
              </w:rPr>
              <w:t>Ç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, v 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 (L$)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TTP 709BTabulka</w:t>
    </w:r>
    <w:r>
      <w:rPr>
        <w:rFonts w:eastAsia="Times New Roman CE" w:cs="Times New Roman CE" w:ascii="Times New Roman CE" w:hAnsi="Times New Roman CE"/>
        <w:b/>
        <w:bCs/>
        <w:sz w:val="16"/>
        <w:szCs w:val="16"/>
      </w:rPr>
      <w:t>6</w:t>
    </w:r>
    <w:r>
      <w:rPr>
        <w:rFonts w:eastAsia="Times New Roman CE" w:cs="Times New Roman CE" w:ascii="Times New Roman CE" w:hAnsi="Times New Roman CE"/>
        <w:sz w:val="16"/>
        <w:szCs w:val="16"/>
      </w:rPr>
      <w:t xml:space="preserve"> Účinnost od 30.06.2003Strana </w:t>
    </w:r>
    <w:r>
      <w:rPr>
        <w:rStyle w:val="PageNumber"/>
        <w:rFonts w:eastAsia="Times New Roman CE" w:cs="Times New Roman CE" w:ascii="Times New Roman CE" w:hAnsi="Times New Roman CE"/>
        <w:sz w:val="16"/>
        <w:szCs w:val="16"/>
      </w:rPr>
      <w:fldChar w:fldCharType="begin"/>
    </w:r>
    <w:r>
      <w:rPr>
        <w:rStyle w:val="PageNumber"/>
        <w:sz w:val="16"/>
        <w:szCs w:val="16"/>
        <w:rFonts w:eastAsia="Times New Roman CE" w:cs="Times New Roman CE" w:ascii="Times New Roman CE" w:hAnsi="Times New Roman CE"/>
      </w:rPr>
      <w:instrText xml:space="preserve"> PAGE </w:instrText>
    </w:r>
    <w:r>
      <w:rPr>
        <w:rStyle w:val="PageNumber"/>
        <w:sz w:val="16"/>
        <w:szCs w:val="16"/>
        <w:rFonts w:eastAsia="Times New Roman CE" w:cs="Times New Roman CE" w:ascii="Times New Roman CE" w:hAnsi="Times New Roman CE"/>
      </w:rPr>
      <w:fldChar w:fldCharType="separate"/>
    </w:r>
    <w:r>
      <w:rPr>
        <w:rStyle w:val="PageNumber"/>
        <w:sz w:val="16"/>
        <w:szCs w:val="16"/>
        <w:rFonts w:eastAsia="Times New Roman CE" w:cs="Times New Roman CE" w:ascii="Times New Roman CE" w:hAnsi="Times New Roman CE"/>
      </w:rPr>
      <w:t>3</w:t>
    </w:r>
    <w:r>
      <w:rPr>
        <w:rStyle w:val="PageNumber"/>
        <w:sz w:val="16"/>
        <w:szCs w:val="16"/>
        <w:rFonts w:eastAsia="Times New Roman CE" w:cs="Times New Roman CE" w:ascii="Times New Roman CE" w:hAnsi="Times New Roman CE"/>
      </w:rPr>
      <w:fldChar w:fldCharType="end"/>
    </w:r>
  </w:p>
  <w:p>
    <w:pPr>
      <w:pStyle w:val="Normal"/>
      <w:rPr/>
    </w:pPr>
    <w:r>
      <w:rPr>
        <w:rFonts w:eastAsia="Times New Roman CE" w:cs="Times New Roman CE" w:ascii="Times New Roman CE" w:hAnsi="Times New Roman CE"/>
        <w:b/>
        <w:bCs/>
        <w:sz w:val="16"/>
        <w:szCs w:val="16"/>
      </w:rPr>
      <w:t>Změna č.1</w:t>
    </w:r>
    <w:r>
      <w:rPr>
        <w:rFonts w:eastAsia="Times New Roman CE" w:cs="Times New Roman CE" w:ascii="Times New Roman CE" w:hAnsi="Times New Roman CE"/>
        <w:sz w:val="16"/>
        <w:szCs w:val="16"/>
      </w:rPr>
      <w:t>12345678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7:02:00Z</dcterms:created>
  <dc:creator>Štufka František</dc:creator>
  <dc:description/>
  <dc:language>en-US</dc:language>
  <cp:lastModifiedBy>Lubomír Hnulík</cp:lastModifiedBy>
  <dcterms:modified xsi:type="dcterms:W3CDTF">2003-06-18T08:53:00Z</dcterms:modified>
  <cp:revision>11</cp:revision>
  <dc:subject/>
  <dc:title>TTP</dc:title>
</cp:coreProperties>
</file>