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9 B</w:t>
            </w:r>
          </w:p>
        </w:tc>
        <w:tc>
          <w:tcPr>
            <w:tcW w:w="788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Plzeň hl.n.</w:t>
            </w:r>
          </w:p>
        </w:tc>
        <w:tc>
          <w:tcPr>
            <w:tcW w:w="782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097"/>
        <w:gridCol w:w="658"/>
        <w:gridCol w:w="658"/>
        <w:gridCol w:w="1876"/>
        <w:gridCol w:w="809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ské Budějovice,</w:t>
            </w:r>
            <w:r>
              <w:rPr/>
              <w:t xml:space="preserve"> 213,388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res České Budějovice</w:t>
            </w:r>
          </w:p>
        </w:tc>
        <w:tc>
          <w:tcPr>
            <w:tcW w:w="809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,002 III.tř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.B.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1,62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6,168 II.tř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3,03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6,726 I.tř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emanice DK 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, ×) 3,59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×) km podle pražské trati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7,360 III.tř.č.10578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manice II</w:t>
            </w:r>
            <w:r>
              <w:rPr/>
              <w:t xml:space="preserve">  218,21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7,931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ma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0,954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uboká 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luboká nad Vltavou</w:t>
            </w:r>
            <w:r>
              <w:rPr/>
              <w:t xml:space="preserve"> 221,90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2,975 III. tř.č.1058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Hluboká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5,753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,732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580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7,845 III.tř. č. 12229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liv</w:t>
            </w:r>
            <w:r>
              <w:rPr/>
              <w:t xml:space="preserve">   228,139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0,280 účelová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liv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4,266 II. tř. č. 12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ívčice</w:t>
            </w:r>
            <w:r>
              <w:rPr/>
              <w:t xml:space="preserve">   234,570=0,00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35,604 místní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5,838 III.tř. č.12231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ívč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8,172 III.tř. č.1411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1,163 III.tř. č.1223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2,563 II. tř. č. 141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íčenice</w:t>
            </w:r>
            <w:r>
              <w:rPr/>
              <w:t xml:space="preserve">   242,906=0,000=0,00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3,559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íčen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>
                <w:caps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067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5,792 místní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13 III. tř. č. 141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100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rotivín </w:t>
            </w:r>
            <w:r>
              <w:rPr/>
              <w:t xml:space="preserve">  249,85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418=0,000 zdické trati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568 III. tř. č. 1404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v.  2 Protivín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026 III. tř. č. 1404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tivín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063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b/>
                <w:b/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37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b/>
                <w:b/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30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636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,084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Ražice </w:t>
            </w:r>
            <w:r>
              <w:rPr/>
              <w:t xml:space="preserve">  258,316=3,57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615 II. tř. č. 14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340 III. tř. č. 1406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61,015 účelová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ž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178 III.tř. č.1407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483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051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493 III.tř. č.1409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95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jetice</w:t>
            </w:r>
            <w:r>
              <w:rPr/>
              <w:t xml:space="preserve">   265,167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768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890 III. tř. č. 1407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496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je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158 místní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Strakonice </w:t>
            </w:r>
            <w:r>
              <w:rPr/>
              <w:t xml:space="preserve">  272,557=0,000=49,61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75,274 účelová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amčen, otv. TO Strakonice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22 III. tř. č. 172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v. stan. 277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131 III. tř. č. 172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atovice</w:t>
            </w:r>
            <w:r>
              <w:rPr/>
              <w:t xml:space="preserve">   279,93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298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ov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caps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865 I. tř. č. 2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ZS 3SBI 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.Hoš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561 III. tř. č. 02216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řelské Hoštice</w:t>
            </w:r>
            <w:r>
              <w:rPr/>
              <w:t xml:space="preserve"> 285,440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41 III. tř. č. 0221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802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ig. Stř. Hoštice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303 účelová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amčen, otv. TO Strakonice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oražďovice předměstí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204 II. tř. č. 188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ražďovice př.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ačejov  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090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770 III. tř. č. 18614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247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375 III. tř. č.1911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St.1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epomuk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191 II. tř. č 191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pomuk St.2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232  III. tř. č. 1174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Srby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v. elektricky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763  IV.tř.D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Srby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MK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6 IV. tř.D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dírec u P.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MK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121 IV. tř.D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dírec u P.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Přechod pro pěší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dírec u Plzně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522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278 IV. tř.D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205 III. tř. D1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043 II. tř. č. 117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ov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lovice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560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Zdemyslice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577 III. tř. č. 1179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Zdemyslice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051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r. Zdemyslice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454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1,019 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469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Lesní cesta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Nezvěstice 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234 III. tř. č. 177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87 IV. tř.D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Šťáhlavy nz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111 II.tř. č.18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věstice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032 IV. tř.D3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chod pro pěší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74 IV. tř.D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Plzenec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MK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arý Plzenec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9,658 III. tř. č. 18026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Plzenec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0,777  U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vale uzavřen, otevírá TO Plzeň 2 na požádání   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44,390  IV.tř.D3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terov DK</w:t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 pro pěší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lzeň  - Koterov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lzeň hl. n.os.n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129"/>
      <w:gridCol w:w="71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rPr/>
          </w:pPr>
          <w:r>
            <w:rPr/>
            <w:t>TTP 709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/>
            <w:rPr/>
          </w:pPr>
          <w:r>
            <w:rPr/>
            <w:t xml:space="preserve">Tabulka                  </w:t>
          </w:r>
          <w:r>
            <w:rPr>
              <w:b/>
            </w:rPr>
            <w:t>7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43" w:type="dxa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12</w:t>
          </w:r>
        </w:p>
        <w:p>
          <w:pPr>
            <w:pStyle w:val="Normal"/>
            <w:widowControl/>
            <w:rPr>
              <w:b/>
              <w:b/>
              <w:color w:val="FF0000"/>
            </w:rPr>
          </w:pPr>
          <w:r>
            <w:rPr>
              <w:b/>
            </w:rPr>
            <w:t>Účinnost od 1.5.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205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16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53:00Z</dcterms:created>
  <dc:creator>NEVÍDAL MIROSLAV</dc:creator>
  <dc:description/>
  <dc:language>en-US</dc:language>
  <cp:lastModifiedBy>kabrlet</cp:lastModifiedBy>
  <cp:lastPrinted>2005-01-17T10:00:00Z</cp:lastPrinted>
  <dcterms:modified xsi:type="dcterms:W3CDTF">2005-04-15T07:21:00Z</dcterms:modified>
  <cp:revision>15</cp:revision>
  <dc:subject/>
  <dc:title>TTP_</dc:title>
</cp:coreProperties>
</file>