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České Budějov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Neman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/ IV/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/ IV/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Neman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Hluboká nad Vltavou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Hluboká nad Vltavo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Zliv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/ II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Zli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Dívč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Dívč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Číčen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Číčen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rotivín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rotiví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Raž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Raž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Čejet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 Čejet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Strakon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Strakon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Katov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Katov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Střelské Hošt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Střelské Hošt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 Horažďovice předměstí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Horažďovice předměst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ačej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/ VI/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ačej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Nepomuk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/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Nepomu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Ždírec u Plzně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Ždírec u Plzn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 Blov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Blov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 Nezvěst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Nezvěst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 Starý Plzenec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Starý Plzene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lzeň Koterov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lzeň Koterov I.T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 Plzeň hl.n.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Budějov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lzeň Koterov II.T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lzeň hl.n.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9B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Gr00000pha60246\TABULKY\Nov� TTP\�ablony\TaBu4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7:26:00Z</dcterms:created>
  <dc:creator>M�rovec Vl</dc:creator>
  <dc:description/>
  <dc:language>en-US</dc:language>
  <cp:lastModifiedBy>aa</cp:lastModifiedBy>
  <dcterms:modified xsi:type="dcterms:W3CDTF">2003-03-10T10:27:00Z</dcterms:modified>
  <cp:revision>6</cp:revision>
  <dc:subject/>
  <dc:title>�TP 	</dc:title>
</cp:coreProperties>
</file>