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71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oražďovice předměstí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Domažlice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ažďovice předměstí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mažl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ažďovice předměstí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atovy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atovy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novice nad Úhlavou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novice nad Úhlavou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mažlice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jezd odb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ažďovice 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ezd odb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0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ažď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Hyd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i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u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9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ádek u Suš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lin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alo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mil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,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ěš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uby u Klat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 6,8,1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, ž. 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latov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 6,8,1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, ž. 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ní poměry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novice nad Úhl.</w:t>
            </w:r>
            <w:r>
              <w:rPr>
                <w:rFonts w:eastAsia="Times New Roman CE" w:cs="Times New Roman CE" w:ascii="Times New Roman CE" w:hAnsi="Times New Roman CE"/>
              </w:rPr>
              <w:t xml:space="preserve"> 41,500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-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-----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3,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ci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7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bříkov na Šum.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dy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6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1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  <w:r>
              <w:rPr>
                <w:rFonts w:eastAsia="Times New Roman CE" w:cs="Times New Roman CE" w:ascii="Times New Roman CE" w:hAnsi="Times New Roman CE"/>
                <w:vanish/>
              </w:rPr>
              <w:t xml:space="preserve"> 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ut na Šum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8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mažl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 bez z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1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tabs>
              <w:tab w:val="clear" w:pos="708"/>
              <w:tab w:val="left" w:pos="645" w:leader="none"/>
            </w:tabs>
            <w:ind w:left="645" w:hanging="645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  <w:tab/>
            <w:t>Účinnost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         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od 1.3.2002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  Změna </w:t>
          </w:r>
        </w:p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č.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7:11:00Z</dcterms:created>
  <dc:creator>Linzmajer Tom� Ing.</dc:creator>
  <dc:description/>
  <dc:language>en-US</dc:language>
  <cp:lastModifiedBy>aa</cp:lastModifiedBy>
  <cp:lastPrinted>1998-04-15T09:32:00Z</cp:lastPrinted>
  <dcterms:modified xsi:type="dcterms:W3CDTF">2002-02-01T10:34:00Z</dcterms:modified>
  <cp:revision>3</cp:revision>
  <dc:subject/>
  <dc:title>Tra�:_</dc:title>
</cp:coreProperties>
</file>