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tbl>
      <w:tblPr>
        <w:tblW w:w="737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4"/>
        <w:gridCol w:w="71"/>
        <w:gridCol w:w="260"/>
        <w:gridCol w:w="142"/>
        <w:gridCol w:w="89"/>
        <w:gridCol w:w="144"/>
        <w:gridCol w:w="569"/>
        <w:gridCol w:w="141"/>
        <w:gridCol w:w="279"/>
        <w:gridCol w:w="103"/>
        <w:gridCol w:w="45"/>
        <w:gridCol w:w="1987"/>
        <w:gridCol w:w="283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Trať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</w:rPr>
              <w:t>711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1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Začátek trati     </w:t>
            </w:r>
            <w:r>
              <w:rPr>
                <w:b/>
                <w:color w:val="000000"/>
              </w:rPr>
              <w:t>Plzeň</w:t>
            </w:r>
          </w:p>
        </w:tc>
        <w:tc>
          <w:tcPr>
            <w:tcW w:w="326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Konec trati   </w:t>
            </w:r>
            <w:r>
              <w:rPr>
                <w:b/>
                <w:color w:val="000000"/>
              </w:rPr>
              <w:t>Železná Ruda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 xml:space="preserve">Platí pro traťové koleje  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Zábrzdná vzdálenost</w:t>
            </w:r>
          </w:p>
        </w:tc>
        <w:tc>
          <w:tcPr>
            <w:tcW w:w="326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700 m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color w:val="000000"/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color w:val="000000"/>
                <w:sz w:val="18"/>
              </w:rPr>
              <w:t>nápravy</w:t>
            </w:r>
          </w:p>
        </w:tc>
        <w:tc>
          <w:tcPr>
            <w:tcW w:w="2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80 náprav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color w:val="000000"/>
                <w:sz w:val="18"/>
              </w:rPr>
              <w:t>Největší délka vlaku nákladní dopravy</w:t>
            </w:r>
          </w:p>
        </w:tc>
        <w:tc>
          <w:tcPr>
            <w:tcW w:w="1416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color w:val="000000"/>
                <w:sz w:val="18"/>
              </w:rPr>
              <w:t>metry / nápravy</w:t>
            </w:r>
          </w:p>
        </w:tc>
        <w:tc>
          <w:tcPr>
            <w:tcW w:w="241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620 m / 124 náprav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color w:val="000000"/>
                <w:sz w:val="18"/>
              </w:rPr>
              <w:t xml:space="preserve">Provoz: </w:t>
            </w:r>
            <w:r>
              <w:rPr>
                <w:b/>
                <w:color w:val="000000"/>
                <w:sz w:val="18"/>
              </w:rPr>
              <w:t xml:space="preserve">      obousměrný</w:t>
            </w:r>
          </w:p>
        </w:tc>
        <w:tc>
          <w:tcPr>
            <w:tcW w:w="162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color w:val="000000"/>
                <w:sz w:val="18"/>
              </w:rPr>
              <w:t>Rozchod kolejí</w:t>
            </w:r>
          </w:p>
        </w:tc>
        <w:tc>
          <w:tcPr>
            <w:tcW w:w="2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435 mm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3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color w:val="000000"/>
                <w:sz w:val="18"/>
              </w:rPr>
              <w:t>Trakční soustava</w:t>
            </w:r>
          </w:p>
        </w:tc>
        <w:tc>
          <w:tcPr>
            <w:tcW w:w="335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~ 25 kV 50 Hz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Klatovy - Železná Ruda: nezávislá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1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color w:val="000000"/>
                <w:sz w:val="18"/>
              </w:rPr>
              <w:t xml:space="preserve">Organizování a provozování drážní dopravy podle: </w:t>
            </w:r>
            <w:r>
              <w:rPr>
                <w:b/>
                <w:color w:val="000000"/>
                <w:sz w:val="18"/>
              </w:rPr>
              <w:t>ČD D2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: Plzeň - Špičá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 xml:space="preserve">                                                                                   </w:t>
            </w:r>
            <w:r>
              <w:rPr>
                <w:b/>
                <w:color w:val="000000"/>
                <w:sz w:val="18"/>
              </w:rPr>
              <w:t>ČD D3 : Špičák - Ž.Ruda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1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 xml:space="preserve">Traťový rádiový systém:  </w:t>
            </w:r>
            <w:r>
              <w:rPr>
                <w:b/>
                <w:color w:val="000000"/>
                <w:sz w:val="18"/>
              </w:rPr>
              <w:t>Tesla Pardubice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</w:rPr>
              <w:t>Plzeň hl.n.os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97,352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color w:val="000000"/>
              </w:rPr>
              <w:t xml:space="preserve"> 16,4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RPB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lzeň zastávka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95,893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KR-L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95,763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95,407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VJ-V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95,396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95,38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94,869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Lk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94,79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KR-SkD 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94,62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b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94,44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Vlečka  (LZ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94,394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KR-LkD 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94,09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Umístěno vlevo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b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94,083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lzeň-Doudlevce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94,047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 xml:space="preserve">PřSkD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93,818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RS  64/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93,83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92,882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91,448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91,166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90,759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90,748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</w:rPr>
              <w:t>Plzeň-Valc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89,943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2,1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--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RPB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89,40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89,392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88,883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88,70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87,97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87,786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87,028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86,338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Dobřany - zastávka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86,20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85,54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85,083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84,548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84,342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83,852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83,833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</w:rPr>
              <w:t>Dobř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82,972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1,3AH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color w:val="000000"/>
              </w:rPr>
              <w:t xml:space="preserve"> 3,7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color w:val="000000"/>
              </w:rPr>
              <w:t xml:space="preserve"> 8,2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AH8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82,236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82,23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81,30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81,294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80,618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80,21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80,153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9,84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9.46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9,45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</w:rPr>
              <w:t>Chlumčany u Dobř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8,688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3AH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color w:val="000000"/>
              </w:rPr>
              <w:t xml:space="preserve"> 8,5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color w:val="000000"/>
              </w:rPr>
              <w:t xml:space="preserve"> 8,3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AH8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7,90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7,89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7,40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7,05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6,491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5,95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eštice - zastávka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5,95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4,959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4,25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4,00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3,28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3,27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</w:rPr>
              <w:t>Přešt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2,446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3AH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--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AH83/AH88A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1,987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1,98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1,591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1,181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0,89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0,32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9,30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Lužany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9,06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8,297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8,15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7,43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7,112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Borovy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6,381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6,372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6,349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  AH Borov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6,08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3AH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AH88A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AHr-So (Op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6,05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6,052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5,93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5,623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AHr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5,61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5,25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5,238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4,30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3,82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3,238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Červené Poříčí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2,60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2,596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1,928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1,39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1,38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0,436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0,424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</w:rPr>
              <w:t>Švihov u Klat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9,733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3AH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color w:val="000000"/>
              </w:rPr>
              <w:t xml:space="preserve"> 2,8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AH88A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9,04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9,02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8,566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8,34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8,328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7,63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Dehtín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6,989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6,908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6,478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5,651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4,99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4,55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4,54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4,212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4,189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AHr-So 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4,18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4,16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3,829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AHr-Lo 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3,819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AH Toční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3,803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3AH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AH88A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3,799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+ Točník nz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3,46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--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3,10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3,08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2,95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KR-L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2,94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2,378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1,51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0,97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0,593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0,591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49,91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49,89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</w:rPr>
              <w:t>Klatov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49,181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3AH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color w:val="000000"/>
              </w:rPr>
              <w:t xml:space="preserve"> 8,3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color w:val="000000"/>
              </w:rPr>
              <w:t xml:space="preserve"> 3,32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AH88A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47,993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47,98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47,208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46,99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46,987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Bezděkov u Klatov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45,523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45,321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45,03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44,491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43,21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43,20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43,00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42,20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42,19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</w:rPr>
              <w:t>Janovice n/Úh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41,518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3AH,1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color w:val="000000"/>
              </w:rPr>
              <w:t xml:space="preserve"> 4,7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color w:val="000000"/>
              </w:rPr>
              <w:t xml:space="preserve"> 2,7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AH88A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VJ-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40,916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40,214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  Petrovice n/Úhl.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37,308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35,44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34,703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</w:rPr>
              <w:t>+ Nýrsk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33,958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--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color w:val="000000"/>
              </w:rPr>
              <w:t xml:space="preserve"> 15,4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33,329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33.30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32,612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31,95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31,10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  Dešenice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30,123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28,902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28,00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28,53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26,883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26,066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28,06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25,30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24,501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24,498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23,82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A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23,80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+ Hl. Zelená Lhota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23,322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color w:val="000000"/>
              </w:rPr>
              <w:t xml:space="preserve"> 16,8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color w:val="000000"/>
              </w:rPr>
              <w:t xml:space="preserve"> 14,5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A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22,61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22,609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21,816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21,71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19,80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18,34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17,35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17,343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16,90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16,57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16,452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</w:rPr>
              <w:t>Hamry-Hojsova Strá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15,971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color w:val="000000"/>
              </w:rPr>
              <w:t xml:space="preserve"> 16,42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color w:val="000000"/>
              </w:rPr>
              <w:t xml:space="preserve"> 15,3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15,61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RS        /X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15,60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b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15,51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14,91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14,91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14,042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13,00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12,70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12,20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  Hojsova Stráž - Brčálník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11,30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10,50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10,40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Umístěna vlevo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b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9,70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b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9,692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+ Špičák  </w:t>
            </w:r>
            <w:r>
              <w:rPr>
                <w:color w:val="000000"/>
              </w:rPr>
              <w:t>SD(D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,521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color w:val="000000"/>
              </w:rPr>
              <w:t xml:space="preserve"> 16,9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color w:val="000000"/>
              </w:rPr>
              <w:t xml:space="preserve"> 17,7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Doprava D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,138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6,438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b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5,35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b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4,651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 xml:space="preserve">+ </w:t>
            </w:r>
            <w:r>
              <w:rPr>
                <w:b/>
                <w:color w:val="000000"/>
              </w:rPr>
              <w:t xml:space="preserve">Železná Ruda město </w:t>
            </w:r>
            <w:r>
              <w:rPr>
                <w:color w:val="000000"/>
              </w:rPr>
              <w:t>SD(D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4,382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--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color w:val="000000"/>
              </w:rPr>
              <w:t xml:space="preserve"> 13,3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Doprava D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4,138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4,121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3,588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KR-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3,534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3,421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b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Železná Ruda centrum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3,33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3,323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2,905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2,832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b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1,694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1,691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0,72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0,712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</w:rPr>
              <w:t>Železná Ru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color w:val="000000"/>
              </w:rPr>
              <w:t xml:space="preserve"> 16,0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382"/>
      <w:gridCol w:w="185"/>
      <w:gridCol w:w="1983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>
              <w:b/>
            </w:rPr>
            <w:t>TTP 711</w:t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1</w:t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216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6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 10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01.04.2005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Annotationreference">
    <w:name w:val="annotation 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6</Words>
  <Characters>5572</Characters>
  <CharactersWithSpaces>4538</CharactersWithSpaces>
  <Company>ČD - SDC Plzeň SSZ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4:54:00Z</dcterms:created>
  <dc:creator>Týrová Miroslava</dc:creator>
  <dc:description/>
  <dc:language>en-US</dc:language>
  <cp:lastModifiedBy/>
  <cp:lastPrinted>2004-10-18T13:06:00Z</cp:lastPrinted>
  <dcterms:modified xsi:type="dcterms:W3CDTF">2005-03-10T10:24:00Z</dcterms:modified>
  <cp:revision>3</cp:revision>
  <dc:subject/>
  <dc:title>TTP_711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jda</vt:lpwstr>
  </property>
  <property fmtid="{D5CDD505-2E9C-101B-9397-08002B2CF9AE}" pid="3" name="_AdHocReviewCycleID">
    <vt:r8>-1961218677</vt:r8>
  </property>
  <property fmtid="{D5CDD505-2E9C-101B-9397-08002B2CF9AE}" pid="4" name="_AuthorEmail">
    <vt:lpwstr>Tyrova@sdc.plz.cd.cz</vt:lpwstr>
  </property>
  <property fmtid="{D5CDD505-2E9C-101B-9397-08002B2CF9AE}" pid="5" name="_AuthorEmailDisplayName">
    <vt:lpwstr>Týrová Miroslava</vt:lpwstr>
  </property>
  <property fmtid="{D5CDD505-2E9C-101B-9397-08002B2CF9AE}" pid="6" name="_EmailSubject">
    <vt:lpwstr>Změna tabulek TTP k 25.2.2005</vt:lpwstr>
  </property>
  <property fmtid="{D5CDD505-2E9C-101B-9397-08002B2CF9AE}" pid="7" name="_PreviousAdHocReviewCycleID">
    <vt:r8>-975461160</vt:r8>
  </property>
</Properties>
</file>