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ť:   711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PLZEŇ  - ŽELEZNÁ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RUDA  ( DB) 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čátek trati: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Plzeň 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nec trati: </w:t>
            </w:r>
            <w:r>
              <w:rPr>
                <w:b/>
                <w:bCs/>
                <w:i/>
                <w:iCs/>
                <w:sz w:val="20"/>
                <w:szCs w:val="20"/>
              </w:rPr>
              <w:t>Železná  Ruda  - Bayerische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Eisenstein  ( DB)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tí pro kolej:  </w:t>
            </w:r>
            <w:r>
              <w:rPr>
                <w:i/>
                <w:iCs/>
                <w:sz w:val="20"/>
                <w:szCs w:val="20"/>
              </w:rPr>
              <w:t xml:space="preserve">první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volená postrková služba, PMD za vlakem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Plzeň 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tovy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tovy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Janovice nad Úhlavou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novice nad Úhlavo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Špičák 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av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elezná Ruda 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Špičák 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av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tovy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ešt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av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tovy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m 50,80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av*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do km a zpět i nezavěšeně 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břany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m 78,10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av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ýrsk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ezná Ruda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+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  podrobnosti uvedeny v SŔ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ezná Ruda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ýrsko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+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  podrobnosti uvedeny v SŔ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11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  Účinnost  od</w:t>
          </w:r>
        </w:p>
        <w:p>
          <w:pPr>
            <w:pStyle w:val="Normal"/>
            <w:rPr/>
          </w:pPr>
          <w:r>
            <w:rPr>
              <w:b/>
              <w:bCs/>
            </w:rPr>
            <w:t xml:space="preserve"> </w:t>
          </w:r>
          <w:r>
            <w:rPr>
              <w:b/>
              <w:bCs/>
            </w:rPr>
            <w:t>1. 06. 200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jc w:val="right"/>
            <w:rPr/>
          </w:pPr>
          <w:r>
            <w:rPr/>
            <w:t>Změna  č. 9</w:t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1-_2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5:47:00Z</dcterms:created>
  <dc:creator>Přednosta</dc:creator>
  <dc:description/>
  <dc:language>en-US</dc:language>
  <cp:lastModifiedBy>Přednosta</cp:lastModifiedBy>
  <cp:lastPrinted>2002-05-24T06:47:00Z</cp:lastPrinted>
  <dcterms:modified xsi:type="dcterms:W3CDTF">2002-05-24T04:48:00Z</dcterms:modified>
  <cp:revision>6</cp:revision>
  <dc:subject/>
  <dc:title>Trať: 	</dc:title>
</cp:coreProperties>
</file>