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785"/>
        <w:gridCol w:w="749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  711</w:t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Plzeň hl.n.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Železná Ruda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 hl.n. - kolej č. 92</w:t>
            </w:r>
          </w:p>
          <w:p>
            <w:pPr>
              <w:pStyle w:val="Normal"/>
              <w:rPr/>
            </w:pPr>
            <w:r>
              <w:rPr/>
              <w:t>( Budějovická spojk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 hl.n. - Plzeň Valch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úseku Plzeň - Klatovy povoleny jízdy HV dvojmo řad:</w:t>
            </w:r>
            <w:r>
              <w:rPr>
                <w:b/>
                <w:bCs/>
              </w:rPr>
              <w:t xml:space="preserve"> 362, 36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, 230, 240, 242,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 Valcha - Přešt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štice - Klatov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traťovém úseku jsou povoleny jízdy HV </w:t>
            </w:r>
            <w:r>
              <w:rPr>
                <w:b/>
                <w:bCs/>
              </w:rPr>
              <w:t>dvojmo</w:t>
            </w:r>
            <w:r>
              <w:rPr/>
              <w:t xml:space="preserve"> řad:</w:t>
            </w:r>
            <w:r>
              <w:rPr>
                <w:b/>
                <w:bCs/>
              </w:rPr>
              <w:t xml:space="preserve"> 810 - 85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14, 730, 731, 740, 742, 743, 749, 750, 751, 752, 753, 754, </w:t>
            </w:r>
          </w:p>
          <w:p>
            <w:pPr>
              <w:pStyle w:val="Normal"/>
              <w:rPr/>
            </w:pPr>
            <w:r>
              <w:rPr/>
              <w:t xml:space="preserve">V  traťovém úseku </w:t>
            </w:r>
            <w:r>
              <w:rPr>
                <w:b/>
                <w:bCs/>
              </w:rPr>
              <w:t>nejsou přechodná</w:t>
            </w:r>
            <w:r>
              <w:rPr/>
              <w:t xml:space="preserve"> HV řad: </w:t>
            </w:r>
            <w:r>
              <w:rPr>
                <w:b/>
                <w:bCs/>
              </w:rPr>
              <w:t>715, 759, 770, 771, 78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tovy - Železná Ru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traťovém úseku jsou povoleny jízdy HV </w:t>
            </w:r>
            <w:r>
              <w:rPr>
                <w:b/>
                <w:bCs/>
              </w:rPr>
              <w:t>dvojmo</w:t>
            </w:r>
            <w:r>
              <w:rPr/>
              <w:t xml:space="preserve"> řad:</w:t>
            </w:r>
            <w:r>
              <w:rPr>
                <w:b/>
                <w:bCs/>
              </w:rPr>
              <w:t xml:space="preserve"> 810 - 85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, 730, 731, 740, 742, 743, 749, 750, 751, 752, 753, 754,</w:t>
            </w:r>
          </w:p>
          <w:p>
            <w:pPr>
              <w:pStyle w:val="Normal"/>
              <w:rPr/>
            </w:pPr>
            <w:r>
              <w:rPr/>
              <w:t xml:space="preserve">V  traťovém úseku </w:t>
            </w:r>
            <w:r>
              <w:rPr>
                <w:b/>
                <w:bCs/>
              </w:rPr>
              <w:t xml:space="preserve">nejsou přechodná </w:t>
            </w:r>
            <w:r>
              <w:rPr/>
              <w:t>HV řad:</w:t>
            </w:r>
            <w:r>
              <w:rPr>
                <w:b/>
                <w:bCs/>
              </w:rPr>
              <w:t xml:space="preserve"> 715, 759, 770, 771, 78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  hl. 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i výpravě vlaků osobní dopravy ze zastávky </w:t>
            </w:r>
            <w:r>
              <w:rPr>
                <w:b/>
                <w:bCs/>
              </w:rPr>
              <w:t xml:space="preserve">Plzeň zastávka </w:t>
            </w:r>
            <w:r>
              <w:rPr/>
              <w:t>platí ustanovení předpisu ČD D 2 čl. 504, i když je zastávka v obvodu  žs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prava vlaků osobní dopravy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 hl.n. – Plzeň Valch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luha vlečky “</w:t>
            </w:r>
            <w:r>
              <w:rPr>
                <w:b/>
                <w:bCs/>
              </w:rPr>
              <w:t>ŠKODA”</w:t>
            </w:r>
            <w:r>
              <w:rPr/>
              <w:t xml:space="preserve">, která odbočuje v trati v mezistaničním úseku Plzeň hl. n. - Plzeň  Valcha  v km </w:t>
            </w:r>
            <w:r>
              <w:rPr>
                <w:color w:val="FF0000"/>
              </w:rPr>
              <w:t xml:space="preserve">94,394 </w:t>
            </w:r>
            <w:r>
              <w:rPr/>
              <w:t xml:space="preserve">se provádí podle PPŘ  Škoda Plzeň. Po provedení obsluhy vlečky je  vedoucí posun.čety povinen se před odjezdem z vlečky dotázat na hradlo Doudlevce, zda jsou závory v km 94,078 uzavřeny. Po oznámení, že je přejezd uzavřen, vyrozumí o této skutečnosti strojvedoucího. V případě nemožného dorozumění s hradlem  Doudlevce vyrozumí strojvedoucího o této skutečnosti a strojvedoucí bude pokračovat v jízdě se zvýšenou opatrností  ( jako by byl zpraven rozkazem  Op ) 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luha vlečky “</w:t>
            </w:r>
            <w:r>
              <w:rPr>
                <w:b/>
                <w:bCs/>
              </w:rPr>
              <w:t>ŠKODA”</w:t>
            </w:r>
            <w:r>
              <w:rPr/>
              <w:t>,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 xml:space="preserve">X 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ovice nad Úhlavo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ěstidla  L 1 – 3  platí  jen pro koleje  č. 1, 3, </w:t>
            </w:r>
          </w:p>
          <w:p>
            <w:pPr>
              <w:pStyle w:val="Normal"/>
              <w:rPr/>
            </w:pPr>
            <w:r>
              <w:rPr/>
              <w:t xml:space="preserve">Náv. L 2   platí pro kolej č. 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nost návěstidla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ičák – Železná Rud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elezná Ruda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.  S 1-5  platí  pro koleje  č.  4, 5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nost návěstidla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společnou  pohraniční přechodovou stanicí  s železnicí  DB.  V ŽST  Žel. Ruda platí ve stanovém rozsahu předpisy železnice DB ( rozsah stanoven Dodatkovým ujednáním mezi ČD + DB )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hraniční přechod. Sta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předpisy ČD,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  <w:br/>
              <w:t>X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lakové cesty vjíždějících vlaků  ČD  končí odchylně od předpisu ČD u návěsti “Ne 5 – Haltetafel” ( Stúj pro jízdu vlaků).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pisy DB a Dodatková </w:t>
            </w:r>
          </w:p>
          <w:p>
            <w:pPr>
              <w:pStyle w:val="Normal"/>
              <w:rPr/>
            </w:pPr>
            <w:r>
              <w:rPr/>
              <w:t>ujednání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 přilehlou stanicí podle předpisu ČD D 3 a v době  VSDZ je stanice dopravnou D 3 a musí být provedena opatření uvedená v SŘ a  PN D 3.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  <w:br/>
              <w:t xml:space="preserve">X 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tření pro elektrický provo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výlukách  napájecích stanic, případně i z jiného důvodu, kdy dojde k poklesu napětí v TV na střídavém systému pod 21 kV  je nutno s ohledem na zamezení výpadku napájení upravit technologii jízdy takto : </w:t>
            </w:r>
          </w:p>
          <w:p>
            <w:pPr>
              <w:pStyle w:val="Normal"/>
              <w:rPr/>
            </w:pPr>
            <w:r>
              <w:rPr/>
              <w:t>- u  el.  HV  řady 350,372 přejde strojvedoucí nejvýš na hospodárný stupeň  serie,</w:t>
            </w:r>
          </w:p>
          <w:p>
            <w:pPr>
              <w:pStyle w:val="Normal"/>
              <w:rPr/>
            </w:pPr>
            <w:r>
              <w:rPr/>
              <w:t>- u el. HV  řady 263, 362, 363 nesmí  proud trakčních motorů při rychlosti  vyšší než 60 km/h  překročit 500 A</w:t>
            </w:r>
          </w:p>
          <w:p>
            <w:pPr>
              <w:pStyle w:val="Normal"/>
              <w:rPr/>
            </w:pPr>
            <w:r>
              <w:rPr/>
              <w:t xml:space="preserve">- u el. HV  řady 230, 240, 242  přejde strojvedoucí na takový jízdní stupeň, aby proud trakčních motorů nepřekročil  500 A </w:t>
            </w:r>
          </w:p>
          <w:p>
            <w:pPr>
              <w:pStyle w:val="Normal"/>
              <w:rPr/>
            </w:pPr>
            <w:r>
              <w:rPr/>
              <w:t xml:space="preserve">- u  el. HV střídavé trakce , které nejsou uvedeny není nutno provádět žádná opatření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vedená opatření realizuje strojvedoucí neprodleně po zjištění poklesu napětí v TV pod uvednou hranici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patření při poklesu napětí v TV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11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3</w:t>
          </w:r>
          <w:r>
            <w:rPr/>
            <w:t xml:space="preserve">   Účinnost</w:t>
          </w:r>
        </w:p>
        <w:p>
          <w:pPr>
            <w:pStyle w:val="Normal"/>
            <w:rPr/>
          </w:pPr>
          <w:r>
            <w:rPr/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Změna  č.  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0:29:00Z</dcterms:created>
  <dc:creator>Vondracek</dc:creator>
  <dc:description/>
  <dc:language>en-US</dc:language>
  <cp:lastModifiedBy>Vondracek</cp:lastModifiedBy>
  <cp:lastPrinted>2003-09-04T10:11:00Z</cp:lastPrinted>
  <dcterms:modified xsi:type="dcterms:W3CDTF">2003-09-04T08:13:00Z</dcterms:modified>
  <cp:revision>15</cp:revision>
  <dc:subject/>
  <dc:title>Trať č.: _</dc:title>
</cp:coreProperties>
</file>