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rať: </w:t>
            </w:r>
            <w:r>
              <w:rPr/>
              <w:t>711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zeň - Železná Rud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elezná Rud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hlavních návěstidel na opačné straně koleje(neuvádějí se ty případy, kdy je použito návěstní upozorňovadlo s návěstí 43a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578"/>
        <w:gridCol w:w="867"/>
        <w:gridCol w:w="867"/>
        <w:gridCol w:w="867"/>
        <w:gridCol w:w="463"/>
        <w:gridCol w:w="1256"/>
        <w:gridCol w:w="757"/>
        <w:gridCol w:w="2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03"/>
      <w:gridCol w:w="578"/>
      <w:gridCol w:w="51"/>
      <w:gridCol w:w="816"/>
      <w:gridCol w:w="416"/>
      <w:gridCol w:w="451"/>
      <w:gridCol w:w="781"/>
      <w:gridCol w:w="86"/>
      <w:gridCol w:w="463"/>
      <w:gridCol w:w="1114"/>
      <w:gridCol w:w="142"/>
      <w:gridCol w:w="75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  <w:p>
          <w:pPr>
            <w:pStyle w:val="Normal"/>
            <w:ind w:right="360" w:hanging="0"/>
            <w:rPr/>
          </w:pPr>
          <w:r>
            <w:rPr/>
            <w:t>71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  </w:t>
          </w:r>
          <w:r>
            <w:rPr>
              <w:b/>
              <w:bCs/>
            </w:rPr>
            <w:t>4</w:t>
          </w:r>
          <w:r>
            <w:rPr/>
            <w:t xml:space="preserve">  </w:t>
          </w:r>
          <w:r>
            <w:rPr>
              <w:b/>
              <w:bCs/>
            </w:rPr>
            <w:t>účinnost  od 15.3.200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6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 2</w:t>
          </w:r>
        </w:p>
      </w:tc>
      <w:tc>
        <w:tcPr>
          <w:tcW w:w="901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0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25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59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2:40:00Z</dcterms:created>
  <dc:creator>Karásek Karel</dc:creator>
  <dc:description>SDC Plzeň, prac. Klatovy</dc:description>
  <dc:language>en-US</dc:language>
  <cp:lastModifiedBy>Přednosta</cp:lastModifiedBy>
  <cp:lastPrinted>2001-03-02T12:23:00Z</cp:lastPrinted>
  <dcterms:modified xsi:type="dcterms:W3CDTF">2001-03-02T11:23:00Z</dcterms:modified>
  <cp:revision>5</cp:revision>
  <dc:subject>tabulka4</dc:subject>
  <dc:title>Trať: 711</dc:title>
</cp:coreProperties>
</file>