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9"/>
        <w:gridCol w:w="1132"/>
        <w:gridCol w:w="1137"/>
        <w:gridCol w:w="2265"/>
        <w:gridCol w:w="5"/>
        <w:gridCol w:w="1"/>
        <w:gridCol w:w="783"/>
        <w:gridCol w:w="4"/>
        <w:gridCol w:w="2"/>
        <w:gridCol w:w="11"/>
      </w:tblGrid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20"/>
              </w:rPr>
              <w:t>711</w:t>
            </w:r>
          </w:p>
        </w:tc>
        <w:tc>
          <w:tcPr>
            <w:tcW w:w="7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9" w:type="dxa"/>
            <w:gridSpan w:val="6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Místa na trati a ve stanicích, kde není dodržen volný postranní prostor  průjezdného průřezu</w:t>
            </w:r>
          </w:p>
        </w:tc>
        <w:tc>
          <w:tcPr>
            <w:tcW w:w="789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čátek trati: Plzeň hl.n.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Konec trati: Železná Ruda</w:t>
            </w:r>
          </w:p>
        </w:tc>
        <w:tc>
          <w:tcPr>
            <w:tcW w:w="789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6" w:type="dxa"/>
            <w:gridSpan w:val="6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7562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0"/>
        <w:gridCol w:w="578"/>
        <w:gridCol w:w="868"/>
        <w:gridCol w:w="866"/>
        <w:gridCol w:w="2183"/>
        <w:gridCol w:w="756"/>
      </w:tblGrid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Plzeň hl.n.  kol.č.6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odjezd. návěstidlo L6z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kol. č.14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tožár rozhlasu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kol. č.14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tožár návěstidla L12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kol. č.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ávěstidlo L16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0,44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ávěstidlo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0,179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ýh. stojan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0,1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v. návěstidlo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0,06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ábradl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89,89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odní jeřáb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89,767  žst. Plzeň Valcha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ýh. stojan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84,1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ábradl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84,073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ábradl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830188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tav. objekt</w:t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83,108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. rampa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82,903 žst. Dobřany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 xml:space="preserve">LP 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v. návěstidlo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5,969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. rampa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2,79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LP/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ávěstidlo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2,656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tav. objekt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5,5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. rampa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2,300 žst. Přešt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ávěstidlo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9,298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ýh. stojan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9,210 zn. Lužany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ávěstidlo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6,1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ábradl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3,35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ábradl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59,5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. rampa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59,5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. rampa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59,485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ávěstidlo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59,462 žst. Švih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v. návěstidlo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56,8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. rampa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53,949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ábradl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9,4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ávěstidlo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9,3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 rampa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9,2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v. návěstidlo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9,2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hydrant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9,1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. rampa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9,0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. rampa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8,995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hydrant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8,963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opěrná zeď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8,775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odní jeřáb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8,77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. rampa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8,7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 rampa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8,5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hydrant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8,363 žst. KLatovy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v. návěstidlo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8,29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ávěstidlo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4,70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ábradl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1,638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. rampa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1,310 žst. Janovice nad Úhl.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ávěstidlo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1,047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ávěstidlo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0,9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v. návěstidlo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0,18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ábradl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7,3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. rampa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4,395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ýh. stojan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4,354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ýh. stojan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4,32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ýh. stojan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4,317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ýh. stojan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4,2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tožár  tel. veden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4,196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tožár  tel. veden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4,159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tožár osětlen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4,12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tožár osětlen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4,08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tožár osětlen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4,075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. rampa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4,046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ýh. stojan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4,013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ýh. stojan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3,969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ábradl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3,92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ýh. stojan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3,878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ýh. stojan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3,82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ýh. stojan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3,776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ýh. stojan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3,751 žst. Nýrsko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ýh. stojan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2,78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ábradl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2,353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ábradl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9,095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ábradl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3,46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ýh. stojan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3,43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ýh. stojan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3,369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odní jeřáb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3,144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. rampa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3,095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odní jeřáb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2,989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ýh. stojan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2,964 zn. Zelená Lhota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ýh. stojan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2,534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ábradl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1,526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ábradl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1,166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ábradl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6,306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ýh. stojan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6,25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ýh. stojan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6,245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ýh. stojan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6,18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ýh. stojan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6,156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ávěstidlo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6,1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odní jeřáb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6,06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. rampa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6,028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tav. objekt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5,98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ýh. stojan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5,90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odní jeřáb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5,875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ávěstidlo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5,855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odní jeřáb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5,808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ýh. stojan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5,782 žst. Hamry - Hojsova Stráž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ýh. stojan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2,99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tojany a skříně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,72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ýh. stojan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,70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ýh. stojan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,698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odní jeřáb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,649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ýh. stojan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,62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. rampa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,543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ýh. stojan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,44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odní jeřáb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,363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ýh. stojan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,332 žst. Špičák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ýh. stojan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,7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ávěstidlo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,58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ávěstidlo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,55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ýh. stojan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,484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ýh. stojan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,45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. rampa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,353 zn. Žel. Ruda město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ýh. stojan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,40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ábradl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,298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ábradl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,664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ábradl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,274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ábradl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3"/>
      <w:gridCol w:w="1067"/>
      <w:gridCol w:w="177"/>
      <w:gridCol w:w="401"/>
      <w:gridCol w:w="868"/>
      <w:gridCol w:w="263"/>
      <w:gridCol w:w="603"/>
      <w:gridCol w:w="807"/>
      <w:gridCol w:w="1225"/>
      <w:gridCol w:w="151"/>
      <w:gridCol w:w="756"/>
    </w:tblGrid>
    <w:tr>
      <w:trPr/>
      <w:tc>
        <w:tcPr>
          <w:tcW w:w="124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711</w:t>
          </w:r>
        </w:p>
      </w:tc>
      <w:tc>
        <w:tcPr>
          <w:tcW w:w="124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532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1410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>
              <w:b/>
            </w:rPr>
            <w:t>5</w:t>
          </w:r>
          <w:r>
            <w:rPr/>
            <w:t xml:space="preserve">         Účinnost od </w:t>
          </w:r>
          <w:r>
            <w:rPr>
              <w:b/>
            </w:rPr>
            <w:t>01.10.2003</w:t>
          </w:r>
        </w:p>
      </w:tc>
      <w:tc>
        <w:tcPr>
          <w:tcW w:w="122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Strana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Změna č.3</w:t>
          </w:r>
        </w:p>
      </w:tc>
      <w:tc>
        <w:tcPr>
          <w:tcW w:w="90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231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2</w:t>
          </w:r>
        </w:p>
      </w:tc>
      <w:tc>
        <w:tcPr>
          <w:tcW w:w="8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3</w:t>
          </w:r>
        </w:p>
      </w:tc>
      <w:tc>
        <w:tcPr>
          <w:tcW w:w="86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4</w:t>
          </w:r>
        </w:p>
      </w:tc>
      <w:tc>
        <w:tcPr>
          <w:tcW w:w="218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5</w:t>
          </w:r>
        </w:p>
      </w:tc>
      <w:tc>
        <w:tcPr>
          <w:tcW w:w="756" w:type="dxa"/>
          <w:tcBorders/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9</Words>
  <Characters>3305</Characters>
  <CharactersWithSpaces>2832</CharactersWithSpaces>
  <Company>ČD, OPŘ Plze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08:08:00Z</dcterms:created>
  <dc:creator>informatika</dc:creator>
  <dc:description/>
  <dc:language>en-US</dc:language>
  <cp:lastModifiedBy/>
  <cp:lastPrinted>2003-08-26T07:58:00Z</cp:lastPrinted>
  <dcterms:modified xsi:type="dcterms:W3CDTF">2003-08-26T08:05:00Z</dcterms:modified>
  <cp:revision>3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DC PLZEŇ</vt:lpwstr>
  </property>
</Properties>
</file>