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6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9"/>
        <w:gridCol w:w="48"/>
        <w:gridCol w:w="251"/>
        <w:gridCol w:w="118"/>
        <w:gridCol w:w="175"/>
        <w:gridCol w:w="187"/>
        <w:gridCol w:w="223"/>
        <w:gridCol w:w="6"/>
        <w:gridCol w:w="1542"/>
        <w:gridCol w:w="366"/>
        <w:gridCol w:w="911"/>
        <w:gridCol w:w="388"/>
        <w:gridCol w:w="322"/>
        <w:gridCol w:w="12"/>
        <w:gridCol w:w="788"/>
      </w:tblGrid>
      <w:tr>
        <w:trPr/>
        <w:tc>
          <w:tcPr>
            <w:tcW w:w="304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  <w:t>TTP</w:t>
            </w:r>
          </w:p>
        </w:tc>
        <w:tc>
          <w:tcPr>
            <w:tcW w:w="2137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0"/>
              </w:rPr>
              <w:t>711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8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</w:t>
            </w:r>
            <w:r>
              <w:rPr>
                <w:b/>
              </w:rPr>
              <w:t>: Plzeň hl. n.</w:t>
            </w:r>
          </w:p>
        </w:tc>
        <w:tc>
          <w:tcPr>
            <w:tcW w:w="354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Železná Ruda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1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atí pro kolej: 1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                                                       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lzeň hl.n.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Železná Ruda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7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lzeň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Janovice nad Úhlavou                                                               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Janovice nad Úhlavou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ýrsko                                                                                                             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ýrsko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Železná Ruda                                                                                            7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3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lzeň hl.n.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,9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5,98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v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3,52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91,88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v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91,83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90,5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lzeň - Valcha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9,72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7,70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7,09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3,85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Dobřany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,8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,60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,4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Chlumčany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,58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,98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4,66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3,0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řešt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,2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v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,5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,90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,5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,4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,0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3,1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2,5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,4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,6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ej č.3 , 20 km/h ž.s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Švihov u Klat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ej č.3 , 20 km/h ž.sv.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,7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55,8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5,8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3,9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3,5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Točník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,2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, 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,9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ej č.6,8,10    20 km/h    ž.s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Klatovy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ej č.6,8,10    20 km/h    ž.sv.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,3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Janovice nad Úhlavou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.s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,3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1,2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,04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.sv.,</w:t>
            </w:r>
            <w:r>
              <w:rPr>
                <w:rFonts w:ascii="Symbol" w:hAnsi="Symbol"/>
              </w:rPr>
              <w:t>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,8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Nýrsko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,6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,5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Zelená Lhota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,9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,4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,2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8,5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8,3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8,3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8,1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,5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Hamry - Hojsova Stráž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5,8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5,6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1,1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1,0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</w:t>
            </w:r>
            <w:r>
              <w:rPr>
                <w:rFonts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ascii="Symbol" w:hAnsi="Symbol"/>
                <w:spacing w:val="-22"/>
                <w:position w:val="-2"/>
                <w:sz w:val="12"/>
              </w:rPr>
              <w:t>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1,0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,8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,8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</w:t>
            </w:r>
            <w:r>
              <w:rPr>
                <w:rFonts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ascii="Symbol" w:hAnsi="Symbol"/>
                <w:spacing w:val="-22"/>
                <w:position w:val="-2"/>
                <w:sz w:val="12"/>
              </w:rPr>
              <w:t>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Špičák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</w:t>
            </w:r>
            <w:r>
              <w:rPr>
                <w:rFonts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ascii="Symbol" w:hAnsi="Symbol"/>
                <w:spacing w:val="-22"/>
                <w:position w:val="-2"/>
                <w:sz w:val="12"/>
              </w:rPr>
              <w:t>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,3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Železná Ruda město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    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,1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,8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</w:t>
            </w:r>
            <w:r>
              <w:rPr>
                <w:rFonts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ascii="Symbol" w:hAnsi="Symbol"/>
                <w:spacing w:val="-22"/>
                <w:position w:val="-2"/>
                <w:sz w:val="12"/>
              </w:rPr>
              <w:t>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>
          <w:trHeight w:val="32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Železná Ruda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Bay .Eisenstein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156"/>
      <w:gridCol w:w="411"/>
      <w:gridCol w:w="568"/>
      <w:gridCol w:w="310"/>
      <w:gridCol w:w="257"/>
      <w:gridCol w:w="1133"/>
      <w:gridCol w:w="199"/>
      <w:gridCol w:w="368"/>
      <w:gridCol w:w="567"/>
      <w:gridCol w:w="526"/>
      <w:gridCol w:w="41"/>
      <w:gridCol w:w="1741"/>
      <w:gridCol w:w="229"/>
    </w:tblGrid>
    <w:tr>
      <w:trPr/>
      <w:tc>
        <w:tcPr>
          <w:tcW w:w="128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711</w:t>
          </w:r>
        </w:p>
      </w:tc>
      <w:tc>
        <w:tcPr>
          <w:tcW w:w="1289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89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4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  <w:r>
            <w:rPr/>
            <w:t xml:space="preserve">      </w:t>
          </w:r>
        </w:p>
      </w:tc>
      <w:tc>
        <w:tcPr>
          <w:tcW w:w="201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Změna č.9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    1.2.2005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7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22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0</Characters>
  <CharactersWithSpaces>2108</CharactersWithSpaces>
  <Company>Č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1:46:00Z</dcterms:created>
  <dc:creator>informatika</dc:creator>
  <dc:description/>
  <dc:language>en-US</dc:language>
  <cp:lastModifiedBy/>
  <cp:lastPrinted>2005-01-03T11:43:00Z</cp:lastPrinted>
  <dcterms:modified xsi:type="dcterms:W3CDTF">2005-01-21T07:48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 Tomáš</vt:lpwstr>
  </property>
  <property fmtid="{D5CDD505-2E9C-101B-9397-08002B2CF9AE}" pid="3" name="_AdHocReviewCycleID">
    <vt:r8>2124754971</vt:r8>
  </property>
  <property fmtid="{D5CDD505-2E9C-101B-9397-08002B2CF9AE}" pid="4" name="_AuthorEmail">
    <vt:lpwstr>Linzmajer@sdc.plz.cd.cz</vt:lpwstr>
  </property>
  <property fmtid="{D5CDD505-2E9C-101B-9397-08002B2CF9AE}" pid="5" name="_AuthorEmailDisplayName">
    <vt:lpwstr>Linzmajer Tomáš, Ing.</vt:lpwstr>
  </property>
  <property fmtid="{D5CDD505-2E9C-101B-9397-08002B2CF9AE}" pid="6" name="_EmailSubject">
    <vt:lpwstr>Žádost o změnu TTP</vt:lpwstr>
  </property>
</Properties>
</file>