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   </w:t>
            </w:r>
            <w:r>
              <w:rPr>
                <w:b/>
              </w:rPr>
              <w:t>Plzeň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   </w:t>
            </w:r>
            <w:r>
              <w:rPr>
                <w:b/>
              </w:rPr>
              <w:t>Železná  Ruda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79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50"/>
        <w:gridCol w:w="1276"/>
        <w:gridCol w:w="676"/>
        <w:gridCol w:w="676"/>
        <w:gridCol w:w="1909"/>
        <w:gridCol w:w="85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 hl.n. os.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6,014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řechod pro pěš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5,436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*) MK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94,887  I.tř. A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*) Městský okruh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4,078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L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1,163  II.tř. č.18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zeň –Valcha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zeň -Valch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86,353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Trvale uzavřen, otevírá pro vlastní potřebu oprávněná osoba, polní cest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5,557  III.tř. č.180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85,089  U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pro vlastní potřebu oprávněná osoba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Dobř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82,24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0,645  III.tř. č.180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79,83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8,769  III.tř. č.18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Chlumč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8,225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7,38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Les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5,961  III.tř. č.180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74,25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72,883  III.tř. D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řeš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1,600  II.tř. č.1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9,305  III.tř. č.187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8,297  III.tř. č.0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6,362  II.tř. č.1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66,068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5,93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65,162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Přeštice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2,586  III.tř. č.117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61,250  U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Švihov u Klat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9,381  IV.tř. D2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8,552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5,65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4,532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Přeštice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4,35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Přeštice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4,19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3,803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2,96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Přeštice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2,373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Klatov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8,00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47,201  I.tř. č.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,331  III.tř. č.185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45,03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4,499  III.tř. č.18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42,99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Janovice nad Úhlav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1,112  III.tř. č.19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anov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39,55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39,13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37,8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etrovice  st.37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7,308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etrovice  st.37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K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4,69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Ný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3,378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8,89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8,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 - X2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Umístěn vlevo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7,54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2SB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6,88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2SB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6,8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 - X26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6,1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 - X26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6,073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2SB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K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5,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 - X25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Umístěn vlevo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3,468  IV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l. Zelená Lhot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2,85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,58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9,88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les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34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Les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amry-Hojsova Strá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,66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ojsova Stráž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0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l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Špičá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Železná Ruda měst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,544  I.tř. 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,304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K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,891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,68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, otevírá TO Klatovy, lesní ces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Železná Rud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43"/>
      <w:gridCol w:w="216"/>
      <w:gridCol w:w="850"/>
      <w:gridCol w:w="308"/>
      <w:gridCol w:w="821"/>
      <w:gridCol w:w="675"/>
      <w:gridCol w:w="147"/>
      <w:gridCol w:w="529"/>
      <w:gridCol w:w="443"/>
      <w:gridCol w:w="1485"/>
      <w:gridCol w:w="832"/>
    </w:tblGrid>
    <w:tr>
      <w:trPr/>
      <w:tc>
        <w:tcPr>
          <w:tcW w:w="1343" w:type="dxa"/>
          <w:tcBorders/>
        </w:tcPr>
        <w:p>
          <w:pPr>
            <w:pStyle w:val="Heading1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jc w:val="left"/>
            <w:outlineLvl w:val="0"/>
            <w:rPr/>
          </w:pPr>
          <w:r>
            <w:rPr/>
            <w:t>TTP 711</w:t>
          </w:r>
        </w:p>
      </w:tc>
      <w:tc>
        <w:tcPr>
          <w:tcW w:w="1374" w:type="dxa"/>
          <w:gridSpan w:val="3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643" w:type="dxa"/>
          <w:gridSpan w:val="3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 7</w:t>
          </w:r>
        </w:p>
      </w:tc>
      <w:tc>
        <w:tcPr>
          <w:tcW w:w="972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317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0</w:t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 01.04.2005</w:t>
          </w:r>
        </w:p>
      </w:tc>
    </w:tr>
    <w:tr>
      <w:trPr/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2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208</Characters>
  <CharactersWithSpaces>3427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56:00Z</dcterms:created>
  <dc:creator>Týrová Miroslava</dc:creator>
  <dc:description/>
  <dc:language>en-US</dc:language>
  <cp:lastModifiedBy/>
  <cp:lastPrinted>2004-05-10T09:28:00Z</cp:lastPrinted>
  <dcterms:modified xsi:type="dcterms:W3CDTF">2005-03-10T10:25:00Z</dcterms:modified>
  <cp:revision>3</cp:revision>
  <dc:subject/>
  <dc:title>TTP_711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jda</vt:lpwstr>
  </property>
  <property fmtid="{D5CDD505-2E9C-101B-9397-08002B2CF9AE}" pid="3" name="_">
    <vt:r8>573376262</vt:r8>
  </property>
  <property fmtid="{D5CDD505-2E9C-101B-9397-08002B2CF9AE}" pid="4" name="_AdHocReviewCycleID">
    <vt:r8>1098534293</vt:r8>
  </property>
  <property fmtid="{D5CDD505-2E9C-101B-9397-08002B2CF9AE}" pid="5" name="_AuthorEmail">
    <vt:lpwstr>Tyrova@sdc.plz.cd.cz</vt:lpwstr>
  </property>
  <property fmtid="{D5CDD505-2E9C-101B-9397-08002B2CF9AE}" pid="6" name="_AuthorEmailDisplayName">
    <vt:lpwstr>Týrová Miroslava</vt:lpwstr>
  </property>
  <property fmtid="{D5CDD505-2E9C-101B-9397-08002B2CF9AE}" pid="7" name="_EmailSubject">
    <vt:lpwstr>Změna tabulek TTP k 25.2.2005</vt:lpwstr>
  </property>
</Properties>
</file>