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rať  712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widowControl/>
              <w:rPr/>
            </w:pPr>
            <w:r>
              <w:rPr/>
              <w:t xml:space="preserve">Plzeň hl.n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/>
              <w:jc w:val="left"/>
              <w:rPr/>
            </w:pPr>
            <w:r>
              <w:rPr/>
              <w:t xml:space="preserve">Furth im Walde  DB  st.hr.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Plzeň jižní předm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kol.č.1,2 a 3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 - Furth im Wal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ejsou přechodná </w:t>
            </w:r>
            <w:r>
              <w:rPr/>
              <w:t xml:space="preserve">HV řady: </w:t>
            </w:r>
            <w:r>
              <w:rPr>
                <w:b/>
              </w:rPr>
              <w:t>759, 771</w:t>
            </w:r>
          </w:p>
          <w:p>
            <w:pPr>
              <w:pStyle w:val="Normal"/>
              <w:widowControl/>
              <w:rPr/>
            </w:pPr>
            <w:r>
              <w:rPr/>
              <w:t xml:space="preserve">V celém úseku jsou povoleny HV </w:t>
            </w:r>
            <w:r>
              <w:rPr>
                <w:b/>
              </w:rPr>
              <w:t xml:space="preserve">dvojmo </w:t>
            </w:r>
            <w:r>
              <w:rPr/>
              <w:t xml:space="preserve">řady: </w:t>
            </w:r>
            <w:r>
              <w:rPr>
                <w:b/>
              </w:rPr>
              <w:t>810 – 85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14, 730, 731, 740, 742, 749 - 754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těš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álkově  ovládaná výhybna výpravčím  ŽST Stod, Výhybna  není určena  pro výstup a nástup  cestující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lýš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Vlaky zastavující na 3. koleji od Plzně  očekávají zastavení  na místě označeném  návěstí “Místo zastavení“ (umístěno mezi 3. a 5. kolejí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ávěst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o zastavení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lavč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i výpravě vlaků osobní dopravy ze zastávky platí ustanovení předpisu ČD D 2  čl. 504 i když je zastávka  v obvodu dálkově řízené dopravny Radon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prava vlaků osobní doprav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do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álkově řízená výhybna ovládaná výpravčím ŽST  Domažlice </w:t>
            </w:r>
          </w:p>
          <w:p>
            <w:pPr>
              <w:pStyle w:val="Normal"/>
              <w:widowControl/>
              <w:rPr/>
            </w:pPr>
            <w:r>
              <w:rPr/>
              <w:t>Výhybna  není určena  pro výstup a nástup  cestující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ažlice město  z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od žst Domažlice .Při výpravě vlaků os.přepravy ze zastávky  platí ustanovení předpisu ČD D2 čl.504 i když je zastávka v obvodu Ž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prava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ská Kubice – Furth im Wal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ŽST Furth im Walde  ( DB) je společná pohraniční přechodová  stanice. </w:t>
            </w:r>
          </w:p>
          <w:p>
            <w:pPr>
              <w:pStyle w:val="Normal"/>
              <w:widowControl/>
              <w:rPr/>
            </w:pPr>
            <w:r>
              <w:rPr/>
              <w:t>V úseku Česká Kubice – Furth im Walde  platí na úseku trati Česká Kubice – státní hranice  předpisy ČD , na úseku  státní hranice – Furth im Walde a v ŽST Furth im Walde platí předpisy DB a Dodatková ujednání, která jsou vydána samostatně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ohraniční přechod. stanice.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předpisy ČD, </w:t>
            </w:r>
          </w:p>
          <w:p>
            <w:pPr>
              <w:pStyle w:val="Normal"/>
              <w:widowControl/>
              <w:rPr/>
            </w:pPr>
            <w:r>
              <w:rPr/>
              <w:t>předpisy DB a Dodatková ujednání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1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 1</w:t>
          </w:r>
        </w:p>
        <w:p>
          <w:pPr>
            <w:pStyle w:val="Normal"/>
            <w:widowControl/>
            <w:rPr/>
          </w:pPr>
          <w:r>
            <w:rPr/>
            <w:t>Změna č. 9</w:t>
          </w:r>
        </w:p>
        <w:p>
          <w:pPr>
            <w:pStyle w:val="Normal"/>
            <w:widowControl/>
            <w:rPr/>
          </w:pPr>
          <w:r>
            <w:rPr/>
            <w:t>Účinnost od 01.03.2005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18:00Z</dcterms:created>
  <dc:creator>NEVÍDAL MIROSLAV</dc:creator>
  <dc:description/>
  <dc:language>en-US</dc:language>
  <cp:lastModifiedBy>Kabrle Tomáš</cp:lastModifiedBy>
  <cp:lastPrinted>2004-09-27T09:24:00Z</cp:lastPrinted>
  <dcterms:modified xsi:type="dcterms:W3CDTF">2005-02-21T07:45:00Z</dcterms:modified>
  <cp:revision>7</cp:revision>
  <dc:subject/>
  <dc:title>Trať č.: _</dc:title>
</cp:coreProperties>
</file>