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71"/>
        <w:gridCol w:w="1138"/>
        <w:gridCol w:w="1133"/>
        <w:gridCol w:w="2261"/>
        <w:gridCol w:w="10"/>
        <w:gridCol w:w="1"/>
        <w:gridCol w:w="5"/>
        <w:gridCol w:w="783"/>
      </w:tblGrid>
      <w:tr>
        <w:trPr/>
        <w:tc>
          <w:tcPr>
            <w:tcW w:w="22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7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712 C</w:t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13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Umístění návěstí pro elektrický provoz</w:t>
            </w:r>
          </w:p>
        </w:tc>
        <w:tc>
          <w:tcPr>
            <w:tcW w:w="789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4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Začátek trati:      Nýřany </w:t>
            </w:r>
          </w:p>
        </w:tc>
        <w:tc>
          <w:tcPr>
            <w:tcW w:w="3410" w:type="dxa"/>
            <w:gridSpan w:val="5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      Heřmanova    Huť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0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99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7565" w:type="dxa"/>
        <w:jc w:val="left"/>
        <w:tblInd w:w="-1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2834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6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3"/>
      <w:gridCol w:w="572"/>
      <w:gridCol w:w="842"/>
      <w:gridCol w:w="1743"/>
      <w:gridCol w:w="249"/>
      <w:gridCol w:w="1354"/>
      <w:gridCol w:w="631"/>
      <w:gridCol w:w="761"/>
    </w:tblGrid>
    <w:tr>
      <w:trPr/>
      <w:tc>
        <w:tcPr>
          <w:tcW w:w="141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41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74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60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8</w:t>
          </w:r>
        </w:p>
      </w:tc>
      <w:tc>
        <w:tcPr>
          <w:tcW w:w="139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 01. 04. 2003</w:t>
          </w:r>
        </w:p>
      </w:tc>
    </w:tr>
    <w:tr>
      <w:trPr/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2834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  <w:tc>
        <w:tcPr>
          <w:tcW w:w="761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</Words>
  <Characters>0</Characters>
  <CharactersWithSpaces>99</CharactersWithSpaces>
  <Company>ČD, OPŘ Plzeň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2:22:00Z</dcterms:created>
  <dc:creator>Vondráček Josef</dc:creator>
  <dc:description/>
  <dc:language>en-US</dc:language>
  <cp:lastModifiedBy/>
  <dcterms:modified xsi:type="dcterms:W3CDTF">2003-03-26T09:34:00Z</dcterms:modified>
  <cp:revision>5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ndráček Josef</vt:lpwstr>
  </property>
</Properties>
</file>