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B</w:t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lzeň hl.n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Furth im Wald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kolej č. 17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Plzeň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y T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1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 Lc 19z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1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 Lc 19z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13.07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13,58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16,722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žst.Vejprn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 </w:t>
            </w: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16,75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16,82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17,098                                                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       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17,524                                       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17,56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17,64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22,685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žst.Nýřan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2,74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2,78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2,80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L         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2,98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3,33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3,3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3,37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3,39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3,44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3,52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3,58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4,42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9,22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9,4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29,465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výh.Chotěš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9,47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9,57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30,270    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0,28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0,38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0,5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1,3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    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ěrná zeď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34,501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žst.Stod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4,58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Návě</w:t>
            </w:r>
            <w:r>
              <w:rPr/>
              <w:t>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4,62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4,62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4,65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4,68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34,69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4,70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5,16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5,19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m135,24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5,28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5,30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38,38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0,5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1,12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objekt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41,760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žst.Holýš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1,88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1,9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1,92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1,99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avební  objek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2,1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-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2,13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2,18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2,23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2,27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2,28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LP 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2,3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2,4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2,5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42,560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žst.Staňk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2,64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2,65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8,64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8,65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8,6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-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8,67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8,8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LP   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8,88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9,17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9,19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51,05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objekt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56,321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žst.Blížej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56,34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57,1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57,1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57,12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61,720 </w:t>
            </w:r>
            <w:r>
              <w:rPr>
                <w:b/>
                <w:bCs/>
              </w:rPr>
              <w:t>výh.Radon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1,7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1,8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1,8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1,9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1,9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2,27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7,2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rFonts w:eastAsia="Times New Roman CE" w:cs="Times New Roman CE" w:ascii="Times New Roman CE" w:hAnsi="Times New Roman CE"/>
              </w:rPr>
              <w:t>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7,4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,stož.rozhlas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7,4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7,4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4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,stož.osvětl.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45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46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46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48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48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rozhlas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5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m167,5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50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L   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5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rozhlas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55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55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rozhlas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58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rozhlas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60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62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62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rozhlas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63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rozhlas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64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67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68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70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7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avební objek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7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rozhlas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72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74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rozhlas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75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odní jeřá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8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rozhlas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80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j.skřín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8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rozhlas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87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rozhlasu,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89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rozhlas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92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9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rozhlasu,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97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rozhlas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8,02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8,03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rozhlas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68,052   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LP 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rozhlas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8,07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8,07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8,10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rozhlas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8,1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,stožrozhlas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8,1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8,1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68,121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žst.Domažl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8,12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8,14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8,14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rozhlas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8,1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kl.rampa,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8,15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8,16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8,1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8,17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8,17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Návě</w:t>
            </w:r>
            <w:r>
              <w:rPr/>
              <w:t>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8,18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odní jeřá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8,16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8,18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8,19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rozhlas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8,19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8,2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rozhlas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8,2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m168,29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</w:t>
            </w:r>
            <w:r>
              <w:rPr>
                <w:rFonts w:eastAsia="Times New Roman CE" w:cs="Times New Roman CE" w:ascii="Times New Roman CE" w:hAnsi="Times New Roman CE"/>
              </w:rPr>
              <w:t>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8,36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8,3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8,38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rozhlas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8,54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5,98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8,78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78,850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žst.Česká Kub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8,8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8,87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8,88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8,9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9,0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9,07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.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9,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9,37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Návě</w:t>
            </w:r>
            <w:r>
              <w:rPr/>
              <w:t>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9,38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9,4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9,42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9,4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81,13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82,930    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712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7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 xml:space="preserve">Účinnost od </w:t>
          </w:r>
          <w:r>
            <w:rPr>
              <w:b/>
              <w:bCs/>
            </w:rPr>
            <w:t>20.12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0:46:00Z</dcterms:created>
  <dc:creator>informatika</dc:creator>
  <dc:description/>
  <dc:language>en-US</dc:language>
  <cp:lastModifiedBy>Kabrle Tomáš</cp:lastModifiedBy>
  <cp:lastPrinted>2004-10-19T10:19:00Z</cp:lastPrinted>
  <dcterms:modified xsi:type="dcterms:W3CDTF">2004-12-13T10:46:00Z</dcterms:modified>
  <cp:revision>1</cp:revision>
  <dc:subject/>
  <dc:title>TTP_</dc:title>
</cp:coreProperties>
</file>