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12B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n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Furth im Wald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hl.n. - Plzeň jižní předm. platí pro kolej č.2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hl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jižní předm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jižní předm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urth im Wal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jižní předm.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jižní předm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Kubice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Kub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urth im Wald                                               8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300=349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 (-----)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jižní předm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 2. st. kol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, </w:t>
            </w: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(-----), 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3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, </w:t>
            </w: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jpr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2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,8 20km/h 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ýř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,8 20km/h 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3,6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7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3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lýš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5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, (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8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ň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9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, (-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přev,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líže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ad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È</w:t>
            </w:r>
            <w:r>
              <w:rPr>
                <w:rFonts w:eastAsia="Times New Roman CE" w:cs="Times New Roman CE" w:ascii="Times New Roman CE" w:hAnsi="Times New Roman CE"/>
              </w:rPr>
              <w:t xml:space="preserve"> 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3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přev,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5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È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6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16"/>
              </w:rPr>
              <w:t>ÈÇ</w:t>
            </w:r>
            <w:r>
              <w:rPr>
                <w:rFonts w:eastAsia="Times New Roman CE" w:cs="Times New Roman CE" w:ascii="Times New Roman CE" w:hAnsi="Times New Roman CE"/>
              </w:rPr>
              <w:t>, přech 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7,2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maž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8,7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,0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,3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0,9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1,2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3,2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3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3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4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4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4,9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přev,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5,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,4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přev,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7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přev,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8,5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Kub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9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přev,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,5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,8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1,3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2,1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84,104 - státní hranice ČD/DB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0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Furth im Wal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12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  <w:r>
            <w:rPr>
              <w:rFonts w:eastAsia="Times New Roman CE" w:cs="Times New Roman CE" w:ascii="Times New Roman CE" w:hAnsi="Times New Roman CE"/>
            </w:rPr>
            <w:t xml:space="preserve">  Účinnost od 3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0.06.2003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1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30:00Z</dcterms:created>
  <dc:creator>informatika</dc:creator>
  <dc:description/>
  <dc:language>en-US</dc:language>
  <cp:lastModifiedBy>Lubomír Hnulík</cp:lastModifiedBy>
  <cp:lastPrinted>2003-05-05T11:41:00Z</cp:lastPrinted>
  <dcterms:modified xsi:type="dcterms:W3CDTF">2003-06-18T08:50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161201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Změny TTP</vt:lpwstr>
  </property>
</Properties>
</file>