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 B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Plzeň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Furth im Wald  DB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737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4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9"/>
        <w:gridCol w:w="1304"/>
        <w:gridCol w:w="680"/>
        <w:gridCol w:w="680"/>
        <w:gridCol w:w="1872"/>
        <w:gridCol w:w="83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ní předměstí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3,042  I.tř. č.2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lzeň Jižní př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Vejprn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7,860  III.tř. č.203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jpr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“STOP“ vpravo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0,593  IV.tř. D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jpr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0,627  III.tř. č.203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jpr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2,022  IV.tř. D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2,722  II.tř. č.1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ýřany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3,613  II.tř. č.20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3,630  IV.tř. D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4,882  IV.tř. D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7,885  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9,545  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4,661  III.tř. D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od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5,957  III.tř. č.193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6,464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7,473  III.tř. č.193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8,294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vřen, otevírá TO Staňkov, 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40,949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vřen, otevírá TO Staňkov, 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1,403  IV.tř. D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ýšov St.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olýšo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2,861  I.tř. č.2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ý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2,949  IV.tř. D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ý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7,999  III.tř. č.185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8,280  III.tř. č.1834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8,471  III.tř. D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aňko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637  III.tř. č.185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bočka Vránov 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51,265  = 0,175 +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i Staňkov - Poběžovice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3,065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M 2 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svračín z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5,006  IV.tř. D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6,256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lížejo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7,259  III.tř. č.1831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8,840  III.tř. č.183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9,074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0,231  U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0,941  III.tř. č.183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1,291  III.tř. č.183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adon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2,610  II.tř. č.18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6,435  III.tř. č.183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6,995  I.tř. č.2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8,871  III.tř. D1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467  III.tř. č.190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869  IV.tř. D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1,316  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661  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72,653  U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vřen, otevírá TO Domažlice, 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Odbočka Pasečnice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73,841 = 5,800 +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Domažlice – Planá u M. Lázní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91" w:hRule="atLeast"/>
        </w:trPr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6,206  III.tř. D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v. stan. 17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7,527  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v. stan. 17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Česká Kub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0,097  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Kub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olní cesta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0,640  IV.tř. D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Kub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184,10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737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709"/>
      <w:gridCol w:w="267"/>
      <w:gridCol w:w="1008"/>
      <w:gridCol w:w="510"/>
      <w:gridCol w:w="141"/>
      <w:gridCol w:w="680"/>
      <w:gridCol w:w="87"/>
      <w:gridCol w:w="1852"/>
      <w:gridCol w:w="274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1"/>
            <w:widowControl/>
            <w:rPr/>
          </w:pPr>
          <w:r>
            <w:rPr/>
            <w:t>TTP 712 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212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1</w:t>
          </w:r>
        </w:p>
        <w:p>
          <w:pPr>
            <w:pStyle w:val="Normal"/>
            <w:widowControl/>
            <w:rPr/>
          </w:pPr>
          <w:r>
            <w:rPr/>
            <w:t>Účinnost od 11.12.2005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5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49:00Z</dcterms:created>
  <dc:creator>NEVÍDAL MIROSLAV</dc:creator>
  <dc:description/>
  <dc:language>en-US</dc:language>
  <cp:lastModifiedBy>KabrleT</cp:lastModifiedBy>
  <cp:lastPrinted>2004-05-10T09:32:00Z</cp:lastPrinted>
  <dcterms:modified xsi:type="dcterms:W3CDTF">2005-11-23T11:31:00Z</dcterms:modified>
  <cp:revision>6</cp:revision>
  <dc:subject/>
  <dc:title>TTP_712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8646040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 Návrh změn TTP</vt:lpwstr>
  </property>
  <property fmtid="{D5CDD505-2E9C-101B-9397-08002B2CF9AE}" pid="6" name="_PreviousAdHocReviewCycleID">
    <vt:r8>-637756271</vt:r8>
  </property>
</Properties>
</file>