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9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- Plzeň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četně ŽST  Plzeň hl.n. - kolej č. 92 ( Budějovická spojka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 Beroun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 ŽST Beroun  od  km 41,0 (střed  mezi systémového neutrálního pole)  je stejnosměrná trakční proudová soustava 3 kV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  km 41,0  směrem  do ŽST Plzeň   je jednofázová trakční proudová soustava  25 kV  50 Hz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utrálního pole změna trakční proudové soustavy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X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Berou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trike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i  přejíždění  styku trakčních  systémů</w:t>
            </w:r>
            <w:r>
              <w:rPr>
                <w:rFonts w:eastAsia="Times New Roman CE" w:cs="Times New Roman CE" w:ascii="Times New Roman CE" w:hAnsi="Times New Roman CE"/>
              </w:rPr>
              <w:t xml:space="preserve">   v ŽST Beroun musí být elektrické vytápění vlaku ( centrální napájení vlaku elektrickou energií) vypnuto nejpozději v úrovni návěs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”Stáhněte sběrač”</w:t>
            </w:r>
            <w:r>
              <w:rPr>
                <w:rFonts w:eastAsia="Times New Roman CE" w:cs="Times New Roman CE" w:ascii="Times New Roman CE" w:hAnsi="Times New Roman CE"/>
              </w:rPr>
              <w:t xml:space="preserve">. Jeho opětovné zapnutí je dovoleno nejdříve v okamžiku, kdy mine celý vlak návěst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”Zdvihni sběrač” </w:t>
            </w:r>
            <w:r>
              <w:rPr>
                <w:rFonts w:eastAsia="Times New Roman CE" w:cs="Times New Roman CE" w:ascii="Times New Roman CE" w:hAnsi="Times New Roman C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oto opatčení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latí</w:t>
            </w:r>
            <w:r>
              <w:rPr>
                <w:rFonts w:eastAsia="Times New Roman CE" w:cs="Times New Roman CE" w:ascii="Times New Roman CE" w:hAnsi="Times New Roman CE"/>
              </w:rPr>
              <w:t xml:space="preserve"> jak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ro elektrická HV </w:t>
            </w:r>
            <w:r>
              <w:rPr>
                <w:rFonts w:eastAsia="Times New Roman CE" w:cs="Times New Roman CE" w:ascii="Times New Roman CE" w:hAnsi="Times New Roman CE"/>
              </w:rPr>
              <w:t xml:space="preserve">tak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i  </w:t>
            </w:r>
            <w:r>
              <w:rPr>
                <w:rFonts w:eastAsia="Times New Roman CE" w:cs="Times New Roman CE" w:ascii="Times New Roman CE" w:hAnsi="Times New Roman CE"/>
              </w:rPr>
              <w:t xml:space="preserve">pr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otorová  H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ř  Beroun - Plzeň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je vybavena  obousměrným  trojznakým autoblokem., na němž jsou dovoleny jízdy vlaků proti správnému směru . V mezistaničních úsecích  ve směru , ve kterém není právě dovolena jízda vlaku, je předvěst vjezd.  návěstidla zhaslá . Uvedená  zásada platí ve všech případech jízd vlaků při návratu vlaku ze širé tratě  zpět do stan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zeň hl. .nádr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áv. označená  platí 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 27 – 8/1 platí pro koleje č. 27 – 8 při jízdě po 1. kol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 27 – 8/2   ”            ”            27 – 8 při jízdě po 2. kol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 27 – 8/6  ”              ”           27 – 8 při jízdě po 6. ko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 el.  HV  řady 350, 372 přejde strojvedoucí nejvýš na hospodárný stupeň serie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. HV řady 263, 362, 363 nesmí proud trakčních motorů při rychlosti vyšší než 60 km/h překročit 500 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 pro elektrický provoz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13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t xml:space="preserve">   Účinnost od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01.10.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 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   </w:t>
          </w:r>
          <w:r>
            <w:rPr>
              <w:rFonts w:eastAsia="Times New Roman CE" w:cs="Times New Roman CE" w:ascii="Times New Roman CE" w:hAnsi="Times New Roman CE"/>
            </w:rPr>
            <w:t>Změna č.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13:00Z</dcterms:created>
  <dc:creator>Vondracek</dc:creator>
  <dc:description/>
  <dc:language>en-US</dc:language>
  <cp:lastModifiedBy>NEVÍDAL MIROSLAV</cp:lastModifiedBy>
  <dcterms:modified xsi:type="dcterms:W3CDTF">2003-09-19T10:12:00Z</dcterms:modified>
  <cp:revision>7</cp:revision>
  <dc:subject/>
  <dc:title>Trať č.: _</dc:title>
</cp:coreProperties>
</file>