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6"/>
        <w:gridCol w:w="2"/>
        <w:gridCol w:w="1548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-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Beroun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Plzeň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roun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zeň hl.n.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 obvodu žst Beroun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Beroun 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okycany  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okycany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hrást u Plzně                                     95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hrást u Plzně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lzeň hl.n.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1"/>
        <w:gridCol w:w="566"/>
        <w:gridCol w:w="2"/>
        <w:gridCol w:w="565"/>
        <w:gridCol w:w="3"/>
        <w:gridCol w:w="1131"/>
        <w:gridCol w:w="3"/>
        <w:gridCol w:w="564"/>
        <w:gridCol w:w="4"/>
        <w:gridCol w:w="563"/>
        <w:gridCol w:w="5"/>
        <w:gridCol w:w="562"/>
        <w:gridCol w:w="6"/>
        <w:gridCol w:w="1129"/>
        <w:gridCol w:w="5"/>
        <w:gridCol w:w="21"/>
        <w:gridCol w:w="806"/>
        <w:gridCol w:w="1"/>
        <w:gridCol w:w="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5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66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oun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21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6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oun seř. n.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15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6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41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3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03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1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</w:t>
            </w: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9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řov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9,0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</w:t>
            </w: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02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8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53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62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02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>přev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5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.pro vlaky  přej. z 2 kol.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66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iroh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8,6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.pro vlaky přej. z 2 kol.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73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>přev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žel.svršek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22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řízek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33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žel.svršek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oubkov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2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2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0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76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73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ycany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6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53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8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35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8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ást u Pl.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4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78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2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,55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5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5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0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,5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íž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99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01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íž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 n.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n. - kolej č. 92    (Budějovická spojka)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6"/>
        <w:gridCol w:w="2"/>
        <w:gridCol w:w="1548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Beroun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Plzeň hl.n.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2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roun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zeň hl.n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obvodu žst Beroun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roun.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biroh           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Zbiroh 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rást u Plzně                                        95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rást u Plzně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zeň hl.n.     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6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ou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oun seř. 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st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 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 3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5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5,960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ř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9,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.pro vlaky v přej. z 1.tr.k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iro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8,6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. pro vlaky přej. z 1.tr.k.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říz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oub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5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yc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8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ást u Pl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>(-)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7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,5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5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í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íž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 n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st Plzeň hl.n. - kolej č. 92   (Budějovická spojka)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3-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3:23:00Z</dcterms:created>
  <dc:creator>SDC Plzeň</dc:creator>
  <dc:description/>
  <dc:language>en-US</dc:language>
  <cp:lastModifiedBy>SDC Plzeň</cp:lastModifiedBy>
  <cp:lastPrinted>2002-11-21T13:40:00Z</cp:lastPrinted>
  <dcterms:modified xsi:type="dcterms:W3CDTF">2003-03-07T07:08:00Z</dcterms:modified>
  <cp:revision>5</cp:revision>
  <dc:subject/>
  <dc:title>Trať:	</dc:title>
</cp:coreProperties>
</file>