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 A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</w:t>
            </w:r>
            <w:r>
              <w:rPr>
                <w:b/>
                <w:bCs/>
              </w:rPr>
              <w:t>Rokycany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  <w:bCs/>
              </w:rPr>
              <w:t>Nezvěstic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  <w:bCs/>
              </w:rPr>
              <w:t xml:space="preserve"> 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náprav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m / 56 náprav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</w:t>
            </w:r>
            <w:r>
              <w:rPr>
                <w:b/>
                <w:bCs/>
                <w:sz w:val="18"/>
                <w:szCs w:val="18"/>
              </w:rPr>
              <w:t xml:space="preserve">   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nezávislá                                                       žst. Rokycany a Nezvěstice </w:t>
            </w:r>
            <w:r>
              <w:rPr>
                <w:sz w:val="18"/>
                <w:szCs w:val="18"/>
              </w:rPr>
              <w:t>~ 25 kV 50 Hz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 (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>Tesla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kycany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7,8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M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2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S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3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ML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6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     /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75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kycany předměstí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7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 (U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8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 70/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8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8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ečka  (K1)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9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 (P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,1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menný Újezd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3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 (A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40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4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lečka  (A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8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á Huť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93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 (H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94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ádek u Rokycan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,16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6,4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6,8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irošov  </w:t>
            </w:r>
            <w:r>
              <w:rPr/>
              <w:t>SD(D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7,44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4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1,2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rava D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,1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,1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,5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,91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,93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rošov město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,97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ečka  (P1)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,68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,69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kosice zastávka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1,44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2,76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íkosic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3,01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7,1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3,2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4,46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šno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5,5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</w:t>
            </w:r>
            <w:r>
              <w:rPr>
                <w:b/>
                <w:bCs/>
              </w:rPr>
              <w:t>Lipnice</w:t>
            </w:r>
            <w:r>
              <w:rPr/>
              <w:t xml:space="preserve">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,41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7,5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ečka  (3)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,60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rnatice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9,4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rnatice rybník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1,2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ťáhlavice 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3,7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   67/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5,81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5,8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6,25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M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6,2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věstice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,589= 332,918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2,53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*) </w:t>
            </w:r>
            <w:r>
              <w:rPr/>
              <w:t>km trati Č.Budějovice- Plzeň = střed křiž.výhybky č.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TTP 714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1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24:00Z</dcterms:created>
  <dc:creator>�D</dc:creator>
  <dc:description/>
  <dc:language>en-US</dc:language>
  <cp:lastModifiedBy>�D</cp:lastModifiedBy>
  <cp:lastPrinted>2003-03-19T13:03:00Z</cp:lastPrinted>
  <dcterms:modified xsi:type="dcterms:W3CDTF">2003-03-19T13:37:00Z</dcterms:modified>
  <cp:revision>8</cp:revision>
  <dc:subject/>
  <dc:title>TTP	</dc:title>
</cp:coreProperties>
</file>