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787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 A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kycany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zvěstice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 Rokycan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do: Mirošov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VII-V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 A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kycany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Nezvěstic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Mirošo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Příkosice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/XII-X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/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 A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kycany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Nezvěstic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Příkos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Nezvěstice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/VIII-IX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/XII-X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14A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4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06:26:00Z</dcterms:created>
  <dc:creator>Márovec Vl</dc:creator>
  <dc:description/>
  <dc:language>en-US</dc:language>
  <cp:lastModifiedBy>Lubomír Hnulík</cp:lastModifiedBy>
  <dcterms:modified xsi:type="dcterms:W3CDTF">2003-03-14T08:31:00Z</dcterms:modified>
  <cp:revision>5</cp:revision>
  <dc:subject/>
  <dc:title>ŤTP 	</dc:title>
</cp:coreProperties>
</file>