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14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Rokycany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Nezvěstice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                         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kycany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zvěstice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kycany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rošov                                                          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rošov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zvěstice                                                      45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kycan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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1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7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8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9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2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8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8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9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8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05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1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1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3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7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8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9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0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</w:rPr>
              <w:t>Miroš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9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3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5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70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8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6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8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>
                <w:rFonts w:eastAsia="Times New Roman CE" w:cs="Times New Roman CE" w:ascii="Times New Roman CE" w:hAnsi="Times New Roman CE"/>
              </w:rPr>
              <w:t>Příkosice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2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4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5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p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4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4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v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4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5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60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5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6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30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3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3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50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47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5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9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9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0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1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4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5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zvěst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14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6 </w:t>
          </w:r>
        </w:p>
      </w:tc>
      <w:tc>
        <w:tcPr>
          <w:tcW w:w="121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3 Účinnost od 31.1.2004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6:37:00Z</dcterms:created>
  <dc:creator>informatika</dc:creator>
  <dc:description/>
  <dc:language>en-US</dc:language>
  <cp:lastModifiedBy>NEVÍDAL MIROSLAV</cp:lastModifiedBy>
  <dcterms:modified xsi:type="dcterms:W3CDTF">2004-01-22T08:45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2042698626</vt:r8>
  </property>
</Properties>
</file>