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14B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  </w:t>
            </w:r>
            <w:r>
              <w:rPr>
                <w:b/>
              </w:rPr>
              <w:t>Chrást u Plzně</w:t>
            </w:r>
          </w:p>
        </w:tc>
        <w:tc>
          <w:tcPr>
            <w:tcW w:w="3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  </w:t>
            </w:r>
            <w:r>
              <w:rPr>
                <w:b/>
              </w:rPr>
              <w:t>Radnice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0"/>
        <w:gridCol w:w="963"/>
        <w:gridCol w:w="680"/>
        <w:gridCol w:w="680"/>
        <w:gridCol w:w="1938"/>
        <w:gridCol w:w="83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Chrást u Plzně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1) km trati  Beroun - Plze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8,550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8,5501)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98,742  1)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= 10,077   II.tř.č. 180       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ZS 3ZBI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rást u Plz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 1) km trati Beroun-Plze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0,179  IV. tř.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od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0,504  II.tř.č. 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ZS 3SBI 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rást u Pl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0,690 IV.tř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přechod 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1,10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2,63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2,84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3,39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3,852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5,0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5,028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5,054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P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5,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AK-X055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5,555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L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rást u Plzně DK 2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)pomocí RDST ASCOM  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5,5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K-X157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5,9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AK-X056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6,006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6,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AK-X066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6,4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K-X164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6,669 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SBL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rást u Plzně DK 2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6,948  IV. 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7,4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7,45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7,0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AK-X067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7,588  II.tř. 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7,904  IV.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8,387  IV. 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8,6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8,60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8,9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AK-X093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9,06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 xml:space="preserve">19,373 </w:t>
            </w:r>
          </w:p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= 0,242 3)   II.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 3ZNL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rást u Plzně DK 2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      3) km trati Stupno-Radnice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>
                <w:b/>
              </w:rPr>
              <w:t>Stupno</w:t>
            </w:r>
          </w:p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0,242</w:t>
            </w:r>
          </w:p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= 19,373 4)  II.tř.č.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ZS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3ZNL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hrást u Plzně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K 2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*)     4) km tratě Chrást - Stupno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0,53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0,6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AK-X002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,00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1,58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2,010  IV. tř.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řechod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2,461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3,61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3,975  II. tř.č. 2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4,45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ZM2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rvale uzavřen. otevírá TO Rokycany</w:t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5,29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6,05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8" w:hanging="0"/>
              <w:jc w:val="left"/>
              <w:rPr/>
            </w:pPr>
            <w:r>
              <w:rPr/>
              <w:t>6,288  IV. tř.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      </w:t>
            </w: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8" w:hanging="0"/>
              <w:jc w:val="left"/>
              <w:rPr/>
            </w:pPr>
            <w:r>
              <w:rPr>
                <w:b/>
              </w:rPr>
              <w:t>Radni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16"/>
      <w:gridCol w:w="385"/>
      <w:gridCol w:w="851"/>
      <w:gridCol w:w="81"/>
      <w:gridCol w:w="882"/>
      <w:gridCol w:w="680"/>
      <w:gridCol w:w="60"/>
      <w:gridCol w:w="620"/>
      <w:gridCol w:w="872"/>
      <w:gridCol w:w="1066"/>
      <w:gridCol w:w="836"/>
    </w:tblGrid>
    <w:tr>
      <w:trPr/>
      <w:tc>
        <w:tcPr>
          <w:tcW w:w="131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TTP 714B</w:t>
          </w:r>
        </w:p>
      </w:tc>
      <w:tc>
        <w:tcPr>
          <w:tcW w:w="1317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62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abulka</w:t>
          </w:r>
          <w:r>
            <w:rPr>
              <w:b/>
            </w:rPr>
            <w:t>7</w:t>
          </w:r>
        </w:p>
      </w:tc>
      <w:tc>
        <w:tcPr>
          <w:tcW w:w="14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9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: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01.04.2005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96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909</Characters>
  <CharactersWithSpaces>1555</CharactersWithSpaces>
  <Company>ČD - SDC Plzeň SSZ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6:18:00Z</dcterms:created>
  <dc:creator>Týrová Miroslava</dc:creator>
  <dc:description/>
  <dc:language>en-US</dc:language>
  <cp:lastModifiedBy/>
  <cp:lastPrinted>2004-11-03T15:32:00Z</cp:lastPrinted>
  <dcterms:modified xsi:type="dcterms:W3CDTF">2005-03-10T10:26:00Z</dcterms:modified>
  <cp:revision>7</cp:revision>
  <dc:subject/>
  <dc:title>TTP_714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jda</vt:lpwstr>
  </property>
  <property fmtid="{D5CDD505-2E9C-101B-9397-08002B2CF9AE}" pid="3" name="_AdHocReviewCycleID">
    <vt:r8>820152973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Změna tabulek TTP k 25.2.2005</vt:lpwstr>
  </property>
  <property fmtid="{D5CDD505-2E9C-101B-9397-08002B2CF9AE}" pid="7" name="_PreviousAdHocReviewCycleID">
    <vt:r8>395336260</vt:r8>
  </property>
</Properties>
</file>