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1"/>
        <w:gridCol w:w="546"/>
        <w:gridCol w:w="11"/>
        <w:gridCol w:w="127"/>
        <w:gridCol w:w="6"/>
        <w:gridCol w:w="5"/>
        <w:gridCol w:w="6"/>
        <w:gridCol w:w="421"/>
        <w:gridCol w:w="983"/>
        <w:gridCol w:w="11"/>
        <w:gridCol w:w="275"/>
        <w:gridCol w:w="11"/>
        <w:gridCol w:w="128"/>
        <w:gridCol w:w="11"/>
        <w:gridCol w:w="414"/>
        <w:gridCol w:w="11"/>
        <w:gridCol w:w="163"/>
        <w:gridCol w:w="11"/>
        <w:gridCol w:w="111"/>
        <w:gridCol w:w="138"/>
        <w:gridCol w:w="146"/>
        <w:gridCol w:w="19"/>
        <w:gridCol w:w="11"/>
        <w:gridCol w:w="255"/>
        <w:gridCol w:w="18"/>
        <w:gridCol w:w="11"/>
        <w:gridCol w:w="267"/>
        <w:gridCol w:w="5"/>
        <w:gridCol w:w="11"/>
        <w:gridCol w:w="251"/>
        <w:gridCol w:w="18"/>
        <w:gridCol w:w="4"/>
        <w:gridCol w:w="11"/>
        <w:gridCol w:w="268"/>
        <w:gridCol w:w="4"/>
        <w:gridCol w:w="11"/>
        <w:gridCol w:w="269"/>
        <w:gridCol w:w="4"/>
        <w:gridCol w:w="11"/>
        <w:gridCol w:w="268"/>
        <w:gridCol w:w="4"/>
        <w:gridCol w:w="11"/>
        <w:gridCol w:w="269"/>
        <w:gridCol w:w="15"/>
        <w:gridCol w:w="1265"/>
        <w:gridCol w:w="11"/>
        <w:gridCol w:w="557"/>
        <w:gridCol w:w="11"/>
      </w:tblGrid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4" w:type="dxa"/>
            <w:gridSpan w:val="3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5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6" w:type="dxa"/>
            <w:gridSpan w:val="4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9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Zdice</w:t>
            </w:r>
          </w:p>
        </w:tc>
        <w:tc>
          <w:tcPr>
            <w:tcW w:w="343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otiv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6" w:type="dxa"/>
            <w:gridSpan w:val="4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0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DICE - PROTIVÍN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+8614+8064+86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1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IVÍN - ZDICE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+8065+8615+8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DICE - PÍSEK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+86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1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ÍSEK - ZDICE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5+8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0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ÍSEK - PROTIVÍN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+86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1</w:t>
            </w:r>
          </w:p>
        </w:tc>
        <w:tc>
          <w:tcPr>
            <w:tcW w:w="3826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IVÍN - PÍSEK</w:t>
            </w:r>
          </w:p>
        </w:tc>
        <w:tc>
          <w:tcPr>
            <w:tcW w:w="24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+806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6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- Břez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 - Zd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0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1,9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42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01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860" w:type="dxa"/>
            <w:gridSpan w:val="30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93,8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49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h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4" w:type="dxa"/>
            <w:gridSpan w:val="2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h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5,6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46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9,8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45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k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k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75,245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42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 km 75,245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9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75,24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3,651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42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bram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4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bra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6,2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141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ín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ín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9,7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40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ch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och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6,6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59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b Přední Poříčí 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b Přední Poříčí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4,403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49</w:t>
            </w:r>
          </w:p>
        </w:tc>
        <w:tc>
          <w:tcPr>
            <w:tcW w:w="155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9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26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6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 - Pí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ísek - Putim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6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- Protiv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 - Puti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- Pí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5</w:t>
            </w:r>
          </w:p>
        </w:tc>
        <w:tc>
          <w:tcPr>
            <w:tcW w:w="6269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- Břez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4,50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49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73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4,4</w:t>
            </w:r>
          </w:p>
        </w:tc>
        <w:tc>
          <w:tcPr>
            <w:tcW w:w="3261" w:type="dxa"/>
            <w:gridSpan w:val="2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5,2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26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vice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8,2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24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melice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mel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,3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721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áž u Písku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áž u Písku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,500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820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žová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žová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532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28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500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27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(výh.č.33)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=250,4</w:t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9,853</w:t>
            </w:r>
          </w:p>
        </w:tc>
        <w:tc>
          <w:tcPr>
            <w:tcW w:w="70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24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73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</w:t>
            </w:r>
          </w:p>
        </w:tc>
        <w:tc>
          <w:tcPr>
            <w:tcW w:w="4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8391" w:h="11906"/>
          <w:pgMar w:left="397" w:right="284" w:gutter="0" w:header="720" w:top="776" w:footer="0" w:bottom="39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Zadní Třebaň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L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ní Třebaň - L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hovice - Zadní Třeba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6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ní Třeba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ní Třeb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6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7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hrov pod Brd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hrov pod Brd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rad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rad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1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24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omice pod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omice pod Br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mětel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mětel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h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425"/>
      <w:gridCol w:w="510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8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11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8T10:11:00Z</dcterms:modified>
  <cp:revision>2</cp:revision>
  <dc:subject/>
  <dc:title>Trať: 302_</dc:title>
</cp:coreProperties>
</file>