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715 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Zd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Protiví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  <w:bCs/>
              </w:rPr>
              <w:t>70 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440 / 88 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ísek – Protivín      25 kV  50Hz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  </w:t>
            </w:r>
            <w:r>
              <w:rPr>
                <w:b/>
                <w:bCs/>
                <w:sz w:val="18"/>
                <w:szCs w:val="18"/>
              </w:rPr>
              <w:t>ČD D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Traťový rádiový systém:   </w:t>
            </w:r>
            <w:r>
              <w:rPr>
                <w:b/>
                <w:bCs/>
                <w:sz w:val="18"/>
                <w:szCs w:val="18"/>
              </w:rPr>
              <w:t>Tesla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d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1,911 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,8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/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3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1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Libomyšl 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4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 / 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4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4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8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2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Z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5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830 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,5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ť 715 B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1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1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kovice  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2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8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1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n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60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4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8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1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0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8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ň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7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7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0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,6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,01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3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t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79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10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,3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8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1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Dušní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9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3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3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– LK(Op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5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5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Kovohu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2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 K 1 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2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čka Kovohutě, Voj. lesy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9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říbra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6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17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9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9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2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Mi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2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7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strov u Tochovic     z 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2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7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1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65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- 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4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T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7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2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9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5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7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T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55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7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hd w:fill="C0C0C0" w:val="clear"/>
              <w:rPr/>
            </w:pPr>
            <w:r>
              <w:rPr/>
              <w:t xml:space="preserve">SSZT    </w:t>
            </w:r>
            <w:r>
              <w:rPr>
                <w:shadow/>
              </w:rPr>
              <w:t>Praha zápa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T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5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ZT   Č. BUDĚJOVIC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T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85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Přední Po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644= 6,92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3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,23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řez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,403= 9,1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5880</wp:posOffset>
                      </wp:positionV>
                      <wp:extent cx="0" cy="51625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4.4pt" to="173.25pt,410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VJ – M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1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0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Dobrá voda u Břez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,60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Mys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7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,5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1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Horní Nerest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3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3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8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1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2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6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9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ime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5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0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20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Smetanova  Lhot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2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7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Dolní Ostrov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3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1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40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2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ráž u Pís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9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0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2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íž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2,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50165</wp:posOffset>
                      </wp:positionV>
                      <wp:extent cx="0" cy="2095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3.95pt" to="172.75pt,168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Písek zast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Č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Č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32 =</w:t>
            </w:r>
          </w:p>
          <w:p>
            <w:pPr>
              <w:pStyle w:val="Normal"/>
              <w:jc w:val="center"/>
              <w:rPr/>
            </w:pPr>
            <w:r>
              <w:rPr/>
              <w:t>59,7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ut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469 = 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60960</wp:posOffset>
                      </wp:positionV>
                      <wp:extent cx="0" cy="147637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4.8pt" to="174.5pt,12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Heřm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9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otiví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 249,853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1</w:t>
          </w:r>
          <w:r>
            <w:rPr/>
            <w:t xml:space="preserve"> Účinnost  od 10.06.2003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</w:t>
          </w: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</w:t>
          </w:r>
          <w:r>
            <w:rPr/>
            <w:t>Změna č. 1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eastAsia="Century Gothic" w:cs="Century Goth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54:00Z</dcterms:created>
  <dc:creator>Rezková Marcela</dc:creator>
  <dc:description/>
  <dc:language>en-US</dc:language>
  <cp:lastModifiedBy>Vondracek</cp:lastModifiedBy>
  <dcterms:modified xsi:type="dcterms:W3CDTF">2003-05-15T08:43:00Z</dcterms:modified>
  <cp:revision>5</cp:revision>
  <dc:subject/>
  <dc:title>TTP_</dc:title>
</cp:coreProperties>
</file>